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12_» вересня 2017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оренду май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йдан Гайдамаків, 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ликання від 25.02.2016 р. №109 «Про затвердження Положення про оренду комунального майна територіальної громади м. Городка», розглянувши звернення директора  комунального підприємства «Міське комунальне господарство» від 26.05.2017 року № 325  , сесія міської ради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ередати в оренду Комунальному  підприємству «Міське комунальне господарство» майно комунальної власності - нежитлове приміщення загальною площею____</w:t>
      </w:r>
      <w:r>
        <w:rPr>
          <w:color w:val="000000"/>
          <w:sz w:val="28"/>
          <w:szCs w:val="28"/>
        </w:rPr>
        <w:t>,  розміщене за адресою: м. Городо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йдан Гайдамаків, 6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ендну плату встановити у розмірі 1 (однієї) гривні в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іському голові укласти договір оренди згідно пункту 1 даного рішення терміном до 31.12.2020 ро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иконанням даного рішення покласти на постійну депутатську комісію у справах економічної політики, бюджету та комунального майна  (голова Я. Бори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20:00Z</dcterms:created>
  <dc:creator>Роман Остапович</dc:creator>
  <dc:description/>
  <cp:keywords/>
  <dc:language>en-US</dc:language>
  <cp:lastModifiedBy>Юрій Голубов</cp:lastModifiedBy>
  <cp:lastPrinted>2017-04-04T16:15:00Z</cp:lastPrinted>
  <dcterms:modified xsi:type="dcterms:W3CDTF">2017-08-24T10:42:00Z</dcterms:modified>
  <cp:revision>3</cp:revision>
  <dc:subject/>
  <dc:title>ГОРОДОЦЬКА МІСЬКА РАДА</dc:title>
</cp:coreProperties>
</file>