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ЗАТВЕРДЖЕНО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рішенням сесії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Городоцької  міської  ради  № ______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від «_____» ______________  2017 р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Голова Городоцької міської ради</w:t>
      </w:r>
    </w:p>
    <w:p>
      <w:pPr>
        <w:pStyle w:val="Style16"/>
        <w:spacing w:lineRule="auto" w:line="276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. Кущак</w:t>
      </w:r>
      <w:r>
        <w:rPr>
          <w:rFonts w:cs="Times New Roman" w:ascii="Times New Roman" w:hAnsi="Times New Roman"/>
          <w:sz w:val="24"/>
          <w:szCs w:val="24"/>
          <w:lang w:val="uk-UA"/>
        </w:rPr>
        <w:br/>
      </w:r>
    </w:p>
    <w:p>
      <w:pPr>
        <w:pStyle w:val="Style16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8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48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Style16"/>
        <w:ind w:left="48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6"/>
        <w:ind w:left="48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запровадження індивідуальної системи збору ТПВ                       на 2017 - 2018рр.</w:t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val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52"/>
          <w:szCs w:val="52"/>
          <w:lang w:val="uk-UA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uk-UA"/>
        </w:rPr>
        <w:t xml:space="preserve">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Городок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уп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ня “Програми запровадження індивідуальної системи збору ТПВ на 2017 - 2018рр.» (надалі - Програма) виконується на виконання Закону  України  “Про відходи”, постанови Кабінету Міністрів України від 04.03.2004 № 265 «Про затвердження програми поводження з твердими побутовими відходами», постанови Кабінету Міністрів України від 10.12.2008р. №1070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Правил надання послуг з вивезення побутових відходів», Наказу Міністерства регіонального розвитку, будівництва та житлово-комунального господарства України від 01.08.2011р. №133 «Про затвердження Методики роздільного збирання побутових відходів», р</w:t>
      </w:r>
      <w:r>
        <w:rPr>
          <w:rFonts w:cs="Times New Roman" w:ascii="Times New Roman" w:hAnsi="Times New Roman"/>
          <w:sz w:val="28"/>
          <w:szCs w:val="28"/>
          <w:lang w:val="uk-UA"/>
        </w:rPr>
        <w:t>екомендацій Міністерства будівництва, архітектури та житлово-комунального-господарства України щодо підготовки місцевих програм поводження з твердими побутовими відходами, рішення виконавчого комітету від 19.05.2017р. №10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Про переведення житлових будинків </w:t>
      </w:r>
      <w:r>
        <w:rPr>
          <w:rFonts w:cs="Times New Roman" w:ascii="Times New Roman" w:hAnsi="Times New Roman"/>
          <w:sz w:val="28"/>
          <w:szCs w:val="28"/>
          <w:lang w:val="uk-UA"/>
        </w:rPr>
        <w:t>на індивідуальну систему збору твердих побутових відход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м. Городок Львівської обл.»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Поводження з ТПВ є одним з пріоритетних і найважливіших напрямків як господарської, так і природоохоронної діяльності. Воно включає в себе дії, спрямовані на запобігання утворенню відходів, їх збирання, перевезення, зберігання, перероблення, утилізацію і захоронення, включаючи контроль за цими операціями</w:t>
      </w:r>
      <w:r>
        <w:rPr/>
        <w:t>.</w:t>
      </w:r>
      <w:r>
        <w:rPr>
          <w:rFonts w:eastAsia="Calibri"/>
        </w:rPr>
        <w:t xml:space="preserve"> Такий широкий спектр проблематики поєднує в собі економічні, екологічні та соціальні аспекти.</w:t>
      </w:r>
    </w:p>
    <w:p>
      <w:pPr>
        <w:pStyle w:val="Heading1"/>
        <w:ind w:hanging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основні завдання Програми</w:t>
      </w:r>
    </w:p>
    <w:p>
      <w:pPr>
        <w:pStyle w:val="TextBody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створення умов, що сприятимуть забезпеченню повного збирання, перевезення, утилізації та захоронення побутових відходів і обмеження їх шкідливого впливу на навколишнє природне середовище та здоров’я людини, а також розширення і модернізація діючих потужностей із збирання, перероблення та утилізації ТПВ, створення ефективної системи управління у сфері поводження з відходами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Передбачається розв’язати такі основні завдання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/>
        <w:t>забезпечити мінімальне утворення та зменшити кількість захоронення побутових відходів шляхом запровадження системи індивідуального збирання ТПВ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/>
        <w:t>розширення потужностей із збирання, заготівлі відходів, їх використання як вторинної сировини у господарській діяльності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/>
        <w:t>впровадження роздільного збирання ТПВ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- удосконалення нормативно-методичного, організаційного, інформацій</w:t>
        <w:softHyphen/>
        <w:t>ного та іншого забезпечення сфери поводження з ТПВ;</w:t>
      </w:r>
    </w:p>
    <w:p>
      <w:pPr>
        <w:pStyle w:val="Normal"/>
        <w:spacing w:lineRule="auto" w:line="276"/>
        <w:ind w:firstLine="900"/>
        <w:jc w:val="both"/>
        <w:rPr/>
      </w:pPr>
      <w:r>
        <w:rPr/>
        <w:t xml:space="preserve">Проблеми, які мають місце у сфері поводження з ТПВ, потребують негайного розв’язання та фінансування і повинні вирішуватися комплексно, тобто за рахунок усіх можливих джерел фінансування (державні, місцеві бюджети, кошти підприємств, установ, організацій та інших фондів фінансування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ізм впровадження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Городоцька міська рада закупляє контейнери об’ємом 120 л. та передає у безкоштовне користування домогосподарствам. Першочергове право на отримання контейнера мають малозабезпечені сімї.   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</w:t>
      </w:r>
      <w:r>
        <w:rPr/>
        <w:t>Громадяни несуть відповідальність за технічний та санітарний стан контейнера для збору ТПВ</w:t>
      </w:r>
    </w:p>
    <w:p>
      <w:pPr>
        <w:pStyle w:val="Normal"/>
        <w:tabs>
          <w:tab w:val="clear" w:pos="708"/>
          <w:tab w:val="left" w:pos="994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</w:rPr>
        <w:t>Заходи щодо вирішення проблеми поводження з ТПВ</w:t>
      </w:r>
    </w:p>
    <w:p>
      <w:pPr>
        <w:pStyle w:val="Normal"/>
        <w:tabs>
          <w:tab w:val="clear" w:pos="708"/>
          <w:tab w:val="left" w:pos="99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70"/>
        <w:gridCol w:w="1418"/>
        <w:gridCol w:w="1417"/>
        <w:gridCol w:w="993"/>
        <w:gridCol w:w="1984"/>
        <w:gridCol w:w="1701"/>
        <w:gridCol w:w="2835"/>
        <w:gridCol w:w="239"/>
      </w:tblGrid>
      <w:tr>
        <w:trPr>
          <w:trHeight w:val="69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рмін впровадження за роками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 (тис. грн.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а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інч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2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жерелами фінансува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ий бюдже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1747" w:leader="none"/>
                <w:tab w:val="left" w:pos="2772" w:leader="none"/>
                <w:tab w:val="left" w:pos="2873" w:leader="none"/>
                <w:tab w:val="left" w:pos="3461" w:leader="none"/>
                <w:tab w:val="left" w:pos="3780" w:leader="none"/>
                <w:tab w:val="left" w:pos="4166" w:leader="none"/>
                <w:tab w:val="left" w:pos="4486" w:leader="none"/>
                <w:tab w:val="left" w:pos="5494" w:leader="none"/>
                <w:tab w:val="left" w:pos="6250" w:leader="none"/>
                <w:tab w:val="left" w:pos="7056" w:leader="none"/>
                <w:tab w:val="left" w:pos="7896" w:leader="none"/>
                <w:tab w:val="left" w:pos="1562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контейнерів об’ємом 120 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Секретар міської ради                                                                     Ю. Вітк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 w:val="false"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 w:val="false"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 Знак Знак Знак"/>
    <w:basedOn w:val="Style11"/>
    <w:qFormat/>
    <w:rPr>
      <w:rFonts w:ascii="Arial" w:hAnsi="Arial" w:eastAsia="Times New Roman" w:cs="Times New Roman"/>
      <w:b/>
      <w:bCs/>
      <w:color w:val="000000"/>
      <w:sz w:val="26"/>
      <w:szCs w:val="28"/>
    </w:rPr>
  </w:style>
  <w:style w:type="character" w:styleId="4">
    <w:name w:val=" Знак Знак4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ростий абзац"/>
    <w:basedOn w:val="Style11"/>
    <w:qFormat/>
    <w:rPr>
      <w:rFonts w:ascii="Times New Roman" w:hAnsi="Times New Roman" w:cs="Times New Roman"/>
      <w:sz w:val="28"/>
    </w:rPr>
  </w:style>
  <w:style w:type="character" w:styleId="1">
    <w:name w:val="Простий Абзац 1 Знак"/>
    <w:basedOn w:val="Style11"/>
    <w:qFormat/>
    <w:rPr>
      <w:rFonts w:ascii="Times New Roman" w:hAnsi="Times New Roman" w:eastAsia="Times New Roman" w:cs="Arial"/>
      <w:bCs/>
      <w:iCs/>
      <w:sz w:val="28"/>
      <w:szCs w:val="28"/>
      <w:lang w:val="uk-UA" w:bidi="ar-SA"/>
    </w:rPr>
  </w:style>
  <w:style w:type="character" w:styleId="11">
    <w:name w:val=" Знак Знак1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 w:val="false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"/>
      <w:jc w:val="both"/>
    </w:pPr>
    <w:rPr>
      <w:bCs w:val="false"/>
      <w:color w:val="000000"/>
      <w:sz w:val="24"/>
      <w:szCs w:val="20"/>
    </w:rPr>
  </w:style>
  <w:style w:type="paragraph" w:styleId="12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  <w:lang w:val="ru-RU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29:00Z</dcterms:created>
  <dc:creator>Vasia</dc:creator>
  <dc:description/>
  <cp:keywords/>
  <dc:language>en-US</dc:language>
  <cp:lastModifiedBy>Юрій Голубов</cp:lastModifiedBy>
  <cp:lastPrinted>2017-08-23T09:21:00Z</cp:lastPrinted>
  <dcterms:modified xsi:type="dcterms:W3CDTF">2017-08-24T10:44:00Z</dcterms:modified>
  <cp:revision>3</cp:revision>
  <dc:subject/>
  <dc:title>                                                                                                               “ЗАТВЕРДЖЕНО”</dc:title>
</cp:coreProperties>
</file>