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ШОСТ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ІШЕННЯ  №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в</w:t>
      </w:r>
      <w:r>
        <w:rPr>
          <w:sz w:val="22"/>
          <w:szCs w:val="22"/>
          <w:lang w:val="ru-RU"/>
        </w:rPr>
        <w:t xml:space="preserve">ід </w:t>
      </w:r>
      <w:r>
        <w:rPr>
          <w:b/>
        </w:rPr>
        <w:t xml:space="preserve">                                    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ru-RU"/>
        </w:rPr>
        <w:t>2017</w:t>
      </w:r>
      <w:r>
        <w:rPr>
          <w:sz w:val="22"/>
          <w:szCs w:val="22"/>
          <w:lang w:val="ru-RU"/>
        </w:rPr>
        <w:t xml:space="preserve"> рок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Горо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на встановлення  земель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рвітуту щодо права користування</w:t>
      </w:r>
      <w:r>
        <w:rPr>
          <w:b/>
          <w:sz w:val="26"/>
          <w:szCs w:val="26"/>
          <w:lang w:val="ru-RU"/>
        </w:rPr>
        <w:t xml:space="preserve"> ФО-П Адаменко В.І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ю ділянкою  не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на м-ні Гайдамаків, 28 прим. 3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бслуговування нежилого приміщення, аптек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>Розглянувши заяву ФО-П Адаменка В.І., ід. № 2528319797, що проживає за адресою: м.Городок, вул. І.Кри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  <w:lang w:val="uk-UA"/>
        </w:rPr>
        <w:t xml:space="preserve">якевича, 4/3 щодо встановлення земельного сервітуту на право користування земельною ділянкою несільськогосподарського призначення на м-ні Гайдамаків, 28 прим. 3 для обслуговування нежилого приміщення, аптеки, керуючись ст. 26  Закону України „Про місцеве самоврядування в Україні”, ст.ст. 12, 99, 100 Земельного кодексу України, враховуючи рішення сесій міської ради № 897 від 30.11.2004 р. „Про сервітутне землекористування” і № 2294 від 28.01.2015 р. „Про затвердження ставок орендної плати за землю та плати за особисте строкове сервітутне користування землею на 2015 рік”, пропозиції постійної депутатської комісії у справах земельних ресурсів, будівництва та архітектури,  міська рада, -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1. Надати дозвіл на встановлення строкового земельного сервітуту щодо права користування ФО-П Адаменком Вікторем Івановичем земельною ділянкою несільськогосподарського призначення площею 0,0077 га  на м-ні Гайдамаків, 28 прим. 3 терміном на 5 (п’ять) років для обслуговування нежилого приміщення, аптеки.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2.  Встановити річну плату за сервітутне землекористування ФО-П Адаменку В.І.  в розмірі 5% від нормативної грошової оцінки земельної ділянки із врахуванням коефіцієнта індексації, передбачивши в договорі її щорічну зміну із зміною ставок плати від нормативної грошової оцінки земель міста.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3. ФО-П Адаменку В.І. в місячний термін укласти з міською радою договір строкового сервітутного користування даною земельною ділянкою і провести його державну реєстраці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4. Уповноважити міського голову п. Р.Кущака укласти від імені міської ради договір строкового сервітутного користування даною земельною ділянкою  на затверджених в п. п. 1, 2 даного рішення  умовах, а також оформляти  інші необхідні для укладання цієї угоди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  <w:lang w:val="ru-RU"/>
        </w:rPr>
        <w:t>постійну депутатську комісію міської ради у справах земельних ресурсів, будівництва та архітектури</w:t>
      </w:r>
      <w:r>
        <w:rPr>
          <w:sz w:val="26"/>
          <w:szCs w:val="26"/>
          <w:lang w:val="uk-UA"/>
        </w:rPr>
        <w:t xml:space="preserve"> (Муха М.Т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Міський голова:                                                                    Р.Кущак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48:00Z</dcterms:created>
  <dc:creator>user</dc:creator>
  <dc:description/>
  <dc:language>en-US</dc:language>
  <cp:lastModifiedBy>User2017</cp:lastModifiedBy>
  <cp:lastPrinted>2017-04-28T14:34:00Z</cp:lastPrinted>
  <dcterms:modified xsi:type="dcterms:W3CDTF">2017-08-18T09:55:00Z</dcterms:modified>
  <cp:revision>4</cp:revision>
  <dc:subject/>
  <dc:title>ÃÎÐÎÄÎÖÜÊÀ  Ì²ÑÜÊÀ  ÐÀÄÀ</dc:title>
</cp:coreProperties>
</file>