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                                        2017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надання дозволу  міськвиконкому н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готовлення  детального плану території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для відведення в комунальну власність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емельної ділянки на вул. В.Чорновола дл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івництва закладу культурно-просвітницьк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слуговування мешканців даного мікрорайону.</w:t>
      </w:r>
      <w:r>
        <w:rPr>
          <w:b/>
          <w:sz w:val="28"/>
          <w:szCs w:val="28"/>
          <w:lang w:val="uk-UA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Враховуючи пропозицію постійної депутатської комісії у справах земельних ресурсів, будівництва та архітектури про надання дозволу міськвиконкому на виготовлення детального плану території для відведення в комунальну власність територіальної громади м.Городка земельної ділянки на вул. В.Чорновла для будівництва закладу культурно-просвітницького обслуговування мешканців даного мікрорайону, керуючись ст.ст. 8, 10, 19  Закону України „Про регулювання містобудівної діяльності”, ст. 26 Закону України „Про місцеве самоврядування в Україні”, ст. 12 Земельного кодексу України, міська рада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1. Надати дозвіл міськвиконкому на виготовлення детального плану території для відведення в комунальну власність територіальної громади м.Городка в особі Городоцької міської ради земельної ділянки площею 0,2000 га за рахунок земель житлової та громадської забудови в м.Городку на вул. В.Чорновола для будівництва закладу культурно-просвітницького обслуговування мешканців даного мікрорайону.   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Міськвиконкому звернутись до суб’єкта господарювання, який має у своєму складі архітектора, що має кваліфікаційний сертифікат, за розробленням детального плану території зазначеної в п. 1 даного рішення та подати матеріали на затвердження сесії.  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Координацію дій щодо розроблення детального плану території покласти на відділ містобудування, архітектури та ЖКГ і відділ земельних ресурсів та ОНПС міської рад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будівництв</w:t>
      </w:r>
      <w:r>
        <w:rPr>
          <w:sz w:val="26"/>
          <w:szCs w:val="26"/>
        </w:rPr>
        <w:t>а та архітектури</w:t>
      </w:r>
      <w:r>
        <w:rPr>
          <w:sz w:val="26"/>
          <w:szCs w:val="26"/>
          <w:lang w:val="uk-UA"/>
        </w:rPr>
        <w:t xml:space="preserve"> (Муха М.Т).</w:t>
      </w: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Р.Кущак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54:00Z</dcterms:created>
  <dc:creator>user</dc:creator>
  <dc:description/>
  <cp:keywords/>
  <dc:language>en-US</dc:language>
  <cp:lastModifiedBy>User2017</cp:lastModifiedBy>
  <cp:lastPrinted>2017-05-03T11:57:00Z</cp:lastPrinted>
  <dcterms:modified xsi:type="dcterms:W3CDTF">2017-08-18T09:44:00Z</dcterms:modified>
  <cp:revision>8</cp:revision>
  <dc:subject/>
  <dc:title>ГОРОДОЦЬКА МІСЬКА РАДА</dc:title>
</cp:coreProperties>
</file>