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  <w:lang w:val="uk-UA"/>
        </w:rPr>
        <w:t>Х СЕСІЯ  СЬОМОГО СКЛИКАНН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«_12_» вересня 2017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внесення змін до Програми фінансування освітньої галузі, дошкільних навчальних закладів, закладів охорони здоров’я та культури на території м.Городка, затвердженої рішенням сесії від 21 лютого 2017 р. № 674 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лист-звернення відділу освіти Городоцької райдержадміністрації від 21.08.2017 р № 1019/01-14, щодо внесення змін в частині використання коштів, керуючись ст. 96, 101 Бюджетного кодексу України, Законом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ро місцеве самоврядування в Україні» та погодження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у справах освіти, культури, охорони здоров’я, соціальної політики, молоді та спорту, міська рада,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 до Програми фінансування освітньої галузі, дошкільних навчальних закладів, закладів охорони здоров’я та культури на території м.Городка, затвердженої рішенням сесії від 21 лютого 2017 р. № 674, а саме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4 «Основні заходи Програми» 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ункт «и» - на придбання бруківки для Городоцької ЗОШ № 3 І-ІІІ ступенів імені Героя України Івана Бльока – 179100,00 грн. викласти в новій редакції «на придбання бруківки – 132048,00 грн. та будівельних матеріалів – 47052,00 грн. для Городоцької ЗОШ № 3 І-ІІІ ступенів імені Героя України Івана Бльока» – 179100,00 грн.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комісію у справах освіти, культури, охорони здоров’я, соціальної політики, молоді та спорту (гол. С.Лопатнюк), комісію міської ради у справах економічної політики, бюджету, комунального майна, інвестицій, підприємництва та промисловості (гол. Я.Борис) та заступника міського голови С.Поп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.</w:t>
      </w:r>
      <w:r>
        <w:rPr>
          <w:rFonts w:cs="Times New Roman" w:ascii="Times New Roman" w:hAnsi="Times New Roman"/>
          <w:b/>
          <w:sz w:val="28"/>
          <w:szCs w:val="28"/>
        </w:rPr>
        <w:t>Кущ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eastAsia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x</dc:creator>
  <dc:description/>
  <cp:keywords/>
  <dc:language>en-US</dc:language>
  <cp:lastModifiedBy>Юрій Голубов</cp:lastModifiedBy>
  <cp:lastPrinted>2017-08-22T15:16:00Z</cp:lastPrinted>
  <dcterms:modified xsi:type="dcterms:W3CDTF">2017-08-24T10:41:00Z</dcterms:modified>
  <cp:revision>6</cp:revision>
  <dc:subject/>
  <dc:title> </dc:title>
</cp:coreProperties>
</file>