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ІХ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ЕСІЯ  СЬОМОГО 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___» _______ 2017 рок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 внесення змін до штатного розпис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унальної установи «Центр «Спор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ля всіх»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Керуючись Конституцією України, відповідно до Закону України «Про місцеве самоврядування в Україні», наказу молоді та спорту України від 31.01.2014 р. № 323 «Про затвердження Положення про центри фізичного здоров’я населення «Спорт для всіх», постанови Кабінету Міністрів України від 30 серпня 2002 р. N 1298  «Про  оплату  праці працівників   на   основі   Єдиної   тарифної   сітки  розрядів  і коефіцієнтів з  оплати  праці  працівників  установ,  закладів  та  організацій  окремих  галузей  бюджетної  сфери» зі змінами, наказами Міністерства України у справах сім’ї, молоді та спорту від 21.03.2006 р. № 894 «Про впорядкування умов оплати праці працівників центрів фізичного здоров'я населення "Спорт для всіх"» та № 323 від 31.01.2014 р. «Про затвердження Положення про центри фізичного здоров'я населення "Спорт для всіх"» за погодженням комісії у справах освіти, культури, охорони здоров"я, соціальної політики, молоді та спорту, міська рада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А :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900"/>
        <w:jc w:val="both"/>
        <w:rPr/>
      </w:pPr>
      <w:r>
        <w:rPr>
          <w:sz w:val="28"/>
          <w:szCs w:val="28"/>
        </w:rPr>
        <w:t>1.Внести зміни в штатний розпис Комунальної установи «Центр «Спорт для всіх» з 1 жовтня 2017 р., а саме: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1.1. Скоротити 0,5 штатної одиниці керівника гуртка з гирьового спорту та 0,5 штатної одиниці двірника;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1.2. Ввести 0,5 штатної одиниці керівника гуртка з кросфіту та одну штатну одиницю робітника з комплексного обслуговування та ремонту будинків, споруд та обладнанн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Затвердити штат Комунальної установи «Центр «Спорт для всіх» з 1 жовтня 2017 р в кількості 11,75 штатних одиниць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Директору Комунальної установи «Центр «Спорт для всіх» привести у відповідність штатний розпис та подати міському голові на затвердження.</w:t>
      </w:r>
    </w:p>
    <w:p>
      <w:pPr>
        <w:pStyle w:val="TextBody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900"/>
        <w:rPr>
          <w:szCs w:val="28"/>
          <w:lang w:val="ru-RU"/>
        </w:rPr>
      </w:pPr>
      <w:r>
        <w:rPr>
          <w:szCs w:val="28"/>
        </w:rPr>
        <w:t>4. Контроль за виконанням рішення покласти на комісію у справах освіти, культури, охорони здоров"я, соціальної політики, молоді та спорту (гол.С.Лопатнюк)</w:t>
      </w:r>
      <w:r>
        <w:rPr>
          <w:szCs w:val="28"/>
          <w:lang w:val="ru-RU"/>
        </w:rPr>
        <w:t xml:space="preserve"> </w:t>
      </w:r>
      <w:r>
        <w:rPr>
          <w:szCs w:val="28"/>
        </w:rPr>
        <w:t>та заступника міського голови (С.Попко)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Р.Куща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4:15:00Z</dcterms:created>
  <dc:creator>x</dc:creator>
  <dc:description/>
  <cp:keywords/>
  <dc:language>en-US</dc:language>
  <cp:lastModifiedBy>Юрій Голубов</cp:lastModifiedBy>
  <dcterms:modified xsi:type="dcterms:W3CDTF">2017-08-24T10:40:00Z</dcterms:modified>
  <cp:revision>5</cp:revision>
  <dc:subject/>
  <dc:title> </dc:title>
</cp:coreProperties>
</file>