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 _______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 затвердження звіту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І півріччя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720"/>
        <w:rPr>
          <w:szCs w:val="28"/>
          <w:lang w:val="en-US"/>
        </w:rPr>
      </w:pPr>
      <w:r>
        <w:rPr>
          <w:szCs w:val="28"/>
        </w:rPr>
        <w:t xml:space="preserve">Заслухавши та обговоривши звіт про виконання міського бюджету за  </w:t>
      </w:r>
    </w:p>
    <w:p>
      <w:pPr>
        <w:pStyle w:val="TextBody"/>
        <w:ind w:firstLine="720"/>
        <w:rPr/>
      </w:pPr>
      <w:r>
        <w:rPr>
          <w:szCs w:val="28"/>
        </w:rPr>
        <w:t xml:space="preserve">І півріччя 2017 року, доведений заступником міського голови Попко С.Р. встановлено, що дохідна частина міського бюджету без трансфертів за звітний період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по загальному фонду становить 12704274,48 грн. при плані 13574213,00 грн. або 93,6 % в т.ч. власні надходження 12704274,48  грн. при плані 12974213,00 грн. або 97,9 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по спеціальному фонду 2003040,96 грн. при плані 6525638,00 грн. або 56,8 % в тому числі власні надходження 2003040,96 грн. при плані 3165300,00 грн. або 63,3 %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Загальні доходи міського бюджету за І півріччя 2017 року склали 14707315,44 грн., у тому числі доходи загального фонду – 12704274,48 грн. та спеціального фонду - 2003040,96 грн.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ідповідно до Закону України «Про Державний бюджет України на 2017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 політики, бюджету, комунального майна, інвестицій, підприємництва та промисловості, виходячи із  вищевказаного, міська рада -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І півріччя 2017 року по доходах в сумі 14707315,44 грн., у тому числі доходи загального фонду – 12704274,48 грн. та спеціального фонду 2003040,96 грн.,  по видатках в сумі 8445971,54 грн. в  тому числі по видатках загального фонду –  6877225,16 грн. та спеціального фонду – 1568746,38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Р.Кущак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36:00Z</dcterms:created>
  <dc:creator>x</dc:creator>
  <dc:description/>
  <cp:keywords/>
  <dc:language>en-US</dc:language>
  <cp:lastModifiedBy>Юрій Голубов</cp:lastModifiedBy>
  <cp:lastPrinted>2017-04-21T17:50:00Z</cp:lastPrinted>
  <dcterms:modified xsi:type="dcterms:W3CDTF">2017-08-24T10:46:00Z</dcterms:modified>
  <cp:revision>87</cp:revision>
  <dc:subject/>
  <dc:title> </dc:title>
</cp:coreProperties>
</file>