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258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 № 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від </w:t>
      </w:r>
      <w:r>
        <w:rPr>
          <w:b/>
        </w:rPr>
        <w:t xml:space="preserve">                                           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uk-UA"/>
        </w:rPr>
        <w:t>2017</w:t>
      </w:r>
      <w:r>
        <w:rPr>
          <w:sz w:val="22"/>
          <w:szCs w:val="22"/>
          <w:lang w:val="uk-UA"/>
        </w:rPr>
        <w:t xml:space="preserve"> рок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. Горо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дозволу на встановлення  земельн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вітуту щодо права користування</w:t>
      </w:r>
      <w:r>
        <w:rPr>
          <w:b/>
          <w:sz w:val="26"/>
          <w:szCs w:val="26"/>
          <w:lang w:val="ru-RU"/>
        </w:rPr>
        <w:t xml:space="preserve"> ФО-П Сіромським Б.П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ю ділянкою  несільськогосподарськ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значення на вул. Перемишильській, 7 «г»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бслуговування крамниці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заяву ФО-П Сіромського Б.П., що проживає за адресою: м. Городок вул. І.Франка, 14, щодо встановлення земельного сервітуту на право користування земельною ділянкою несільськогосподарського призначення на вул. Перемишильській, 7 «г» для обслуговування крамниці, керуючись ст. 26  Закону України „Про місцеве самоврядування в Україні”,  ст.ст. 12, 99, 100 Земельного кодексу України, враховуючи рішення сесій міської ради № 897 від 30.11.2004 р. „Про сервітутне землекористування” і № 2294 від 28.01.2015 р. „Про затвердження ставок орендної плати за землю та плати за особисте строкове сервітутне користування землею на 2015 рік”,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1. Надати дозвіл на встановлення строкового земельного сервітуту щодо права користування ФО-П Сіромському Богдану Петровичу земельною ділянкою несільськогосподарського призначення площею 0,0040 га на вул. Перемишильській, 7 «г» терміном на 1 (один) рік для обслуговування крамниці.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  Встановити річну плату за сервітутне користування ФО-П Сіромському Б.П.  в розмірі 5% від нормативної грошової оцінки земельної ділянки із врахуванням коефіцієнта індексації, передбачивши в договорі її щорічну зміну із зміною ставок плати від нормативної грошової оцінки земель міста.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ФО-П Сіромському Б.П. в місячний термін укласти з міською радою договір строкового сервітутного користування даною земельною ділянкою і провести його державну реєстраці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4. Уповноважити міського голову п. Р.Кущака укласти від імені міської ради договір строкового сервітутного користування даною земельною ділянкою  на затверджених в п. п. 1, 2 даного рішення  умовах, а також оформляти  інші необхідні для укладання цієї угоди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  <w:lang w:val="ru-RU"/>
        </w:rPr>
        <w:t>постійну депутатську комісію міської ради у справах 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Р.Кущак 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1:00Z</dcterms:created>
  <dc:creator>user</dc:creator>
  <dc:description/>
  <dc:language>en-US</dc:language>
  <cp:lastModifiedBy>User2017</cp:lastModifiedBy>
  <cp:lastPrinted>2017-06-26T11:23:00Z</cp:lastPrinted>
  <dcterms:modified xsi:type="dcterms:W3CDTF">2017-08-18T11:45:00Z</dcterms:modified>
  <cp:revision>4</cp:revision>
  <dc:subject/>
  <dc:title>ÃÎÐÎÄÎÖÜÊÀ  Ì²ÑÜÊÀ  ÐÀÄÀ</dc:title>
</cp:coreProperties>
</file>