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22 серпня 2018 року</w:t>
        <w:tab/>
        <w:tab/>
        <w:tab/>
        <w:tab/>
        <w:tab/>
        <w:tab/>
        <w:t>№ 8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ної документації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ектну-кошторисну документацію, враховуючи позитивний експертний звіт №600.3717.18/4172 від 21.08.2018р. щодо розгляду проектної документації за робочим проектом «Реконструкція вуличного освітлення на ділянці від вул. Перемишльська до вул. Заводська, 14 в                            м. Городок Львівської області» та позитивний експертний звіт  №601.3719.18/4173 від 21.08.2018р. щодо розгляду проектної документації по робочому проекту «Реконструкція вуличного освітлення вул. Г.Кірпи, І.Вишенського в м. Городок Львівської області», керуючись ст.ст. 26, 31 Закону України «Про місцеве самоврядування в Україні», Законом України «Про регулювання містобудівної діяльності» та Постановою Кабінету Міністрів від 11.05.2011р. №560 «Порядок затвердження проектів будівництва і проведення їх експертизи» -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но-кошторисну документацію: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>- «Реконструкція вуличного освітлення на ділянці від                                          вул. Перемишльська до вул. Заводська, 14 в м. Городок Львівської області» - загальною кошторисною вартістю  429,431 тис.грн.;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Реконструкція вуличного освітлення вул. Г.Кірпи, І.Вишенського в                     м. Городок Львівської області»  - загальною кошторисною вартістю  298,795  тис.грн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. Затвердити розпорядження на черговому засіданні виконавчого комітету Городо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3. Контроль за виконанням розпорядження залишаю за собою. 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Р. Ку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43:00Z</dcterms:created>
  <dc:creator>777</dc:creator>
  <dc:description/>
  <cp:keywords/>
  <dc:language>en-US</dc:language>
  <cp:lastModifiedBy>www.PHILka.RU</cp:lastModifiedBy>
  <cp:lastPrinted>2018-08-22T15:07:00Z</cp:lastPrinted>
  <dcterms:modified xsi:type="dcterms:W3CDTF">2018-08-23T13:43:00Z</dcterms:modified>
  <cp:revision>2</cp:revision>
  <dc:subject/>
  <dc:title/>
</cp:coreProperties>
</file>