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ІІ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>1341</w:t>
      </w:r>
    </w:p>
    <w:p>
      <w:pPr>
        <w:pStyle w:val="Normal"/>
        <w:jc w:val="center"/>
        <w:rPr/>
      </w:pPr>
      <w:r>
        <w:rPr/>
        <w:t>від  «</w:t>
      </w:r>
      <w:r>
        <w:rPr>
          <w:lang w:val="en-US"/>
        </w:rPr>
        <w:t>23</w:t>
      </w:r>
      <w:r>
        <w:rPr/>
        <w:t xml:space="preserve">» </w:t>
      </w:r>
      <w:r>
        <w:rPr>
          <w:lang w:val="en-US"/>
        </w:rPr>
        <w:t xml:space="preserve">  </w:t>
      </w:r>
      <w:r>
        <w:rPr/>
        <w:t>лютого  2018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 прийняття в комунальн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ласність територіальної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eastAsia="ru-RU"/>
        </w:rPr>
        <w:t xml:space="preserve">громади міста Городка  об’єкт незавершен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eastAsia="ru-RU"/>
        </w:rPr>
        <w:t xml:space="preserve">будівництва  за адресою: Львівська область, 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оцький район, м.Городок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ул. Чорновола В., будинок 18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Закону України «Про місцеве самоврядування в Україні», п.2 ст.4 Закону України «Про передачу об’єктів права державної та комунальної власності»,  Порядку державної реєстрації прав на нерухоме майно та їх обтяжень затвердженого Постановою Кабінету Міністрів України № 1127 від 25.12.2015 року, беручи до уваги рішення Господарського суду Львівської області від 21.02.2018 року по справі № 914/2580/17 , міська рада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90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ВИРІ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. Надати згоду на прийняття в комунальну власність територіальної громади міста Городка об’єкт незавершеного будівництва  за адресою: Львівська область, Городоцький район, м.Городок вул. Чорновола В., будинок 18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ідділу державної реєстрації та надання адміністративних послуг провести державну реєстрацію права власності на об’єкт незавершеного будівництва  за адресою: Львівська область, Городоцький район, м.Городок вул. Чорновола В., будинок 18 за Городоцькою міською радою.</w:t>
      </w:r>
    </w:p>
    <w:p>
      <w:pPr>
        <w:pStyle w:val="Normal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иконанням даного рішення покласти на комісію міської ради 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ru-RU"/>
        </w:rPr>
        <w:t>Міський голова                                             Р.Куща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9:00Z</dcterms:created>
  <dc:creator>Роман Остапович</dc:creator>
  <dc:description/>
  <cp:keywords/>
  <dc:language>en-US</dc:language>
  <cp:lastModifiedBy>Юрій Голубов</cp:lastModifiedBy>
  <cp:lastPrinted>2017-04-04T16:15:00Z</cp:lastPrinted>
  <dcterms:modified xsi:type="dcterms:W3CDTF">2018-05-25T12:06:00Z</dcterms:modified>
  <cp:revision>3</cp:revision>
  <dc:subject/>
  <dc:title>ГОРОДОЦЬКА МІСЬКА РАДА</dc:title>
</cp:coreProperties>
</file>