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jc w:val="both"/>
        <w:rPr>
          <w:rFonts w:ascii="Arial" w:hAnsi="Arial" w:cs="Arial"/>
          <w:lang w:val="uk-UA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  <w:lang w:val="uk-UA"/>
        </w:rPr>
        <w:t xml:space="preserve">            </w:t>
      </w:r>
      <w:r>
        <w:rPr>
          <w:rFonts w:eastAsia="Times New Roman" w:cs="Times New Roman"/>
        </w:rPr>
        <w:t xml:space="preserve">   </w:t>
      </w: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uk-UA"/>
        </w:rPr>
        <w:t xml:space="preserve">СЬОМОГО </w:t>
      </w:r>
      <w:r>
        <w:rPr>
          <w:b/>
          <w:sz w:val="28"/>
          <w:szCs w:val="28"/>
        </w:rPr>
        <w:t>СКЛИКАННЯ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128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ід «23» лютого 2018 року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в 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19 від 15 грудня 2017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передачу на балан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оцькому РЕМ ПрА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ьвівобленерго» ПЛ-0,4к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СКТП-301 по вул. Павл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Город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 звернення Городоцького РЕМ ПрАТ «Львівобленерго» щодо передачі мереж повітряних ліній ПЛ-0,4 кВ на вул.  Павлика  в м. Городок загальною довжиною 0,350км, приєднаної до СКТП-301, керуючись  ст.25,26 Закону України «Про місцеве самоврядування в Україні» міськ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рішення № 1219 від 15 грудня 2017р. та 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7"/>
      <w:bookmarkEnd w:id="1"/>
      <w:r>
        <w:rPr>
          <w:rFonts w:cs="Times New Roman" w:ascii="Times New Roman" w:hAnsi="Times New Roman"/>
          <w:sz w:val="28"/>
          <w:szCs w:val="28"/>
        </w:rPr>
        <w:t xml:space="preserve">Прийняти  в комунальну  власність громади м. Городка ПЛ-0,4кВ від СКТП -301 по вул. Павлика м. Городок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П «Міське комунальне господарство» передати на баланс Городоцького РЕМ ПраТ «Львівобленерго» основні засоби-лінію електромережі ПЛ-О,4 Кв приєднаної до СКТП-301 на вул. Павлика в м. Городок загальною довжино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0,35км, в т.ч.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ід-А-16 – 0,28к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ІП-4х35  - 0.35к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ел. опори СВ- 9.5 3шт., СНВ- 1.1 – 8шт. та дерев’яні на з/б пристаці – 2ш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ухгалтеріям КП «Міське  комунальне  господарство» та Городоцького РЕМ ПраТ «Львівобленерго» документально оформити передачу основних засобів згідно п. 1 рішенн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цього рішення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комісії – Борис Я.І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76" w:firstLine="709"/>
        <w:jc w:val="both"/>
        <w:rPr/>
      </w:pPr>
      <w:bookmarkStart w:id="2" w:name="14"/>
      <w:bookmarkEnd w:id="2"/>
      <w:r>
        <w:rPr>
          <w:rFonts w:cs="Times New Roman" w:ascii="Times New Roman" w:hAnsi="Times New Roman"/>
          <w:b/>
          <w:sz w:val="28"/>
          <w:szCs w:val="28"/>
          <w:lang w:val="ru-RU"/>
        </w:rPr>
        <w:t>Міський голова</w:t>
        <w:tab/>
        <w:tab/>
        <w:tab/>
        <w:tab/>
        <w:tab/>
        <w:tab/>
        <w:t>Кущак Р.В.</w:t>
      </w:r>
    </w:p>
    <w:sectPr>
      <w:type w:val="nextPage"/>
      <w:pgSz w:w="11906" w:h="16838"/>
      <w:pgMar w:left="1635" w:right="911" w:gutter="0" w:header="0" w:top="12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SimSun;ЛОМе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ЛОМе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ЛОМе" w:cs="Mangal"/>
      <w:b/>
      <w:bCs/>
      <w:color w:val="80808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ЛОМе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Вміст кадру"/>
    <w:basedOn w:val="Normal"/>
    <w:qFormat/>
    <w:pPr/>
    <w:rPr/>
  </w:style>
  <w:style w:type="paragraph" w:styleId="Tc2">
    <w:name w:val="tc2"/>
    <w:basedOn w:val="Normal"/>
    <w:qFormat/>
    <w:pPr>
      <w:widowControl/>
      <w:suppressAutoHyphens w:val="false"/>
      <w:spacing w:lineRule="atLeast" w:line="300"/>
      <w:jc w:val="center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45:00Z</dcterms:created>
  <dc:creator>User151</dc:creator>
  <dc:description/>
  <cp:keywords/>
  <dc:language>en-US</dc:language>
  <cp:lastModifiedBy>Юрій Голубов</cp:lastModifiedBy>
  <cp:lastPrinted>2018-02-02T14:31:00Z</cp:lastPrinted>
  <dcterms:modified xsi:type="dcterms:W3CDTF">2018-02-28T13:08:00Z</dcterms:modified>
  <cp:revision>6</cp:revision>
  <dc:subject/>
  <dc:title>normal</dc:title>
</cp:coreProperties>
</file>