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Додаток №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Затверджено:</w:t>
      </w:r>
      <w:r>
        <w:rPr>
          <w:b/>
          <w:lang w:val="en-US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рішенням сесії № 1285</w:t>
      </w:r>
    </w:p>
    <w:p>
      <w:pPr>
        <w:pStyle w:val="Normal"/>
        <w:jc w:val="right"/>
        <w:rPr/>
      </w:pPr>
      <w:r>
        <w:rPr>
          <w:b/>
        </w:rPr>
        <w:t>від „</w:t>
      </w:r>
      <w:r>
        <w:rPr>
          <w:b/>
          <w:lang w:val="en-US"/>
        </w:rPr>
        <w:t>23</w:t>
      </w:r>
      <w:r>
        <w:rPr>
          <w:b/>
        </w:rPr>
        <w:t>” лютого 20</w:t>
      </w:r>
      <w:r>
        <w:rPr>
          <w:b/>
          <w:lang w:val="ru-RU"/>
        </w:rPr>
        <w:t>1</w:t>
      </w:r>
      <w:r>
        <w:rPr>
          <w:b/>
          <w:lang w:val="en-US"/>
        </w:rPr>
        <w:t>8</w:t>
      </w:r>
      <w:r>
        <w:rPr>
          <w:b/>
        </w:rPr>
        <w:t xml:space="preserve">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План роботи </w:t>
      </w:r>
      <w:r>
        <w:rPr>
          <w:b/>
          <w:sz w:val="28"/>
          <w:szCs w:val="28"/>
        </w:rPr>
        <w:t>Городоцької міської ради на 2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680"/>
        <w:gridCol w:w="27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 на розгляд сесії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т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міськвиконкому за період роботи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 Р.Кущак, профільні депутатські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грами соціально-економічного розвитку на 2018р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С.Попко, профільні депутатські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КП «Міське комунальне господарство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. директора КП «Міське комунальне господарство» М.Загорулько, комісія у справах ЖКГ, благоустрою, екології, торгівлі та розвитку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раструктури (гол. М.Феденк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іт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бюджету за І квартал 2018 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ки, бюджету та комунального майна (зав. відділу Г.Мартин)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Городоцького відділення Яворівського відділу поліції Головного управління Національної поліції у Львівській області та стан правопорушень у місті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родоцького відділення Яворівського відділу поліції Головного управління Національної поліції у Львівс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хід медичної реформи у м. Городк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установ, Комісія у справах освіти, культури, охорони здоров’я, соціальної політики, молоді та спорту (гол. С.Лопатню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роботу комісії у справах земельних ресурсів, будівництва та архітектур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у справах земельних ресурсів, будівництва та архітектури (гол. М.Мух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п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бюджету за І півріччя 2018 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юджету, економіки та комунального майна (гол. Г.Марти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інвентаризації земель Городоцької міської рад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ОНПС, Комісія у справах земельних ресурсів, будівництва та архітектури (гол. М.Мух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одопостачання і водовідведення у м. Городку та фінансово-господарську діяльність комунального підприємства «Городоцьке водопровідно-каналізаційне господарство”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8"/>
                <w:szCs w:val="28"/>
              </w:rPr>
              <w:t xml:space="preserve">Директор КП ВКГ Колодій Зав. відділу містобудування, архітектури та ЖКГ О.Орлинська, комісія у справах ЖКГ, благоустрою, екології, торгівлі та розвитку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раструктури (гол. М.Феденко)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нформація про роботу Городоцького районного сектору Головного управління Державної Міграційної Служби України у Львівській області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Городоцького РС ГУ ДМС О.Шарепа, комісія у справах ЖКГ, благоустрою, екології, торгівлі та розвитку інфраструктури (гол. М.Феденко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овт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комунальних підприємств до роботи в осінньо-зимовий пері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І.Проць, керівники підприємств, депутатські комісії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фізичної культури і спорту у м. Городку на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установ, Комісія у справах освіти, культури, охорони здоров’я, соціальної політики, молоді та спорту (гол. С.Лопатнюк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роботу комісії у справах економічної політики, бюджету, комунального майна, інвестицій, промисловості та підприємництва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ісія у справах економічної політики, бюджету, комунального майна, інвестицій, промисловості та підприємництва (гол. Я.Борис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д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60"/>
              <w:jc w:val="both"/>
              <w:rPr/>
            </w:pPr>
            <w:r>
              <w:rPr>
                <w:sz w:val="28"/>
                <w:szCs w:val="28"/>
              </w:rPr>
              <w:t>Про виконання бюджету за ІІІ квартал 2018 р.</w:t>
            </w:r>
          </w:p>
          <w:p>
            <w:pPr>
              <w:pStyle w:val="Normal"/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, бюджету та комунального майна (зав. відділу Г.Мартин).</w:t>
            </w:r>
          </w:p>
        </w:tc>
      </w:tr>
    </w:tbl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>Віткова Ю.Б.</w:t>
      </w:r>
    </w:p>
    <w:sectPr>
      <w:type w:val="nextPage"/>
      <w:pgSz w:w="11906" w:h="16838"/>
      <w:pgMar w:left="1417" w:right="850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4:00Z</dcterms:created>
  <dc:creator>777</dc:creator>
  <dc:description/>
  <cp:keywords/>
  <dc:language>en-US</dc:language>
  <cp:lastModifiedBy>Юрій Голубов</cp:lastModifiedBy>
  <cp:lastPrinted>2018-02-28T15:07:00Z</cp:lastPrinted>
  <dcterms:modified xsi:type="dcterms:W3CDTF">2018-02-28T16:03:00Z</dcterms:modified>
  <cp:revision>12</cp:revision>
  <dc:subject/>
  <dc:title>СІЧЕНЬ: </dc:title>
</cp:coreProperties>
</file>