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8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» лютого 2018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боту міськвиконкому та викона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соціально-економічного і культурного</w:t>
      </w:r>
    </w:p>
    <w:p>
      <w:pPr>
        <w:pStyle w:val="Normal"/>
        <w:rPr/>
      </w:pPr>
      <w:r>
        <w:rPr>
          <w:b/>
          <w:sz w:val="26"/>
          <w:szCs w:val="26"/>
        </w:rPr>
        <w:t>розвитку м.Городка за 201</w:t>
      </w:r>
      <w:r>
        <w:rPr>
          <w:b/>
          <w:sz w:val="26"/>
          <w:szCs w:val="26"/>
          <w:lang w:val="ru-RU"/>
        </w:rPr>
        <w:t xml:space="preserve">7 </w:t>
      </w:r>
      <w:r>
        <w:rPr>
          <w:b/>
          <w:sz w:val="26"/>
          <w:szCs w:val="26"/>
        </w:rPr>
        <w:t xml:space="preserve">рі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Заслухавши інформацію міського голови Р.Кущака про виконання «Програми соціально-економічного і культурного розвитку м.Городка на 2017 рік», сесія Городоцької міської ради відмічає, що протягом минулого року проведена відповідна робота по забезпеченні розв’язання соціально-економічних, культурних, екологічних та комунальних проблем міста. Робота міськвиконкому щодо проведення організаційних заходів по забезпеченню поступлень до казни міста, дозволила завершити виконання дохідної частини міського бюджету за 2017 р. з позитивним сальдо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Послідовно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межах кошторисних призначень проводилась робота по розбудові інженерних споруд та комунікацій міста, мереж вуличного освітлення та інших об’єктів, виготовлення необхідної проектно-кошторисної документації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ійно, в полі зору міськвиконкому перебувала діяльність міських комунальних підприємств, зміцнення їх матеріально-технічної бази, підбір кадрів, забезпечення надання комунальних послуг в межах наявних коштів та можливос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увалося співпраця з громадою міста, громадсько-політичними організаціями, соціальний захист мешканців міста, в першу чергу малозабезпечених, багатодітних сімей, ветеранів війни і праці, інвалідів, учасників АТ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на увага приділялася культурно-масовій роботі, організації традиційних свят, проведенню тематичних вечорів, підтримці громадських організаці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 з цим, не все заплановане вдалося втілити в житт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Є недоліки у роботі міських комунальних підприємств та установ, особливо щодо покращення їх фінансово-господарської діяльності, не в повному обсязі забезпечено належний ремонт і утримання ряду вулиць міста. Потребує поліпшення робота по задоволенню комунальних потреб мешканців, розгляду їх заяв і листів підвищенні відповідальності власників присадибних ділянок та будівель за їх санітарний стан. Необхідно залучати більше коштів для фінансування робіт по капітальному і поточному ремонту житлового фонду, дорожнього покриття вулиць міста. Облаштування, оновлення і встановлення відповідних споруд потребують діючі і нові спортивні та дитячі майданчики тощ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крім цього, сесія відзначає необхідність збільшення виконання окремих показників минулого року, та забезпечення 100% надходжень до міського бюджету, а відтак, ріст видаткової частини, для виконання запланованих об’єктів ЖКГ, благоустрою міста, охорони навколишнього природного середовища, інших підрозділів програми соціально-економічного і культурного розвитку мі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раховуючи вищевказане, сесія міської ради </w:t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оботу міськвиконкому щодо виконання Програми соціально-економічного і культурного розвитку м. Городка з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рік визнати задовільно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 метою вдосконалення діяльності міськвиконкому та поліпшення життєдіяльності міста, відділам, установам та організаціям міської ради врахувати, при реалізації заходів Програми соціально-економічного і культурного розвитку м.Городка на 2018 рік зауваження та пропозиції депутаті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виконання міського бюдже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ефективне управління комунальною власністю міської громади, вдосконалення роботи комунальних підприємств, покращення благоустрою та санітарно-екологічного стану міс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еконструкцію водопровідної мережі, продовження розбудови каналізаційних мереж міста, проведення ремонту дорожнього покриття вулиць після завершення ремонтно-будівельних робіт по інженерних комунікаці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готовці відповідної землевпорядної документації по окремо визначених ділянках та забезпечення їх реалізації на конкурсній основ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активізувати роботу щодо залучення всіх можливих джерел фінансування для реалізації заходів Прогр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досконалення культурно-масової роботи, проведення святкових заходів, сприяння розвитку освіти, спорту, поліпшення роботи з молоддю, продовження роботи по створенні нових спортивних та дитячих майданчик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виток взаємозв'язків з територіальними громадами інших міст в тому числі із закордонними партнерам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1170"/>
      </w:pPr>
      <w:rPr/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63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43:00Z</dcterms:created>
  <dc:creator>x</dc:creator>
  <dc:description/>
  <cp:keywords/>
  <dc:language>en-US</dc:language>
  <cp:lastModifiedBy>Юрій Голубов</cp:lastModifiedBy>
  <cp:lastPrinted>2018-02-28T10:26:00Z</cp:lastPrinted>
  <dcterms:modified xsi:type="dcterms:W3CDTF">2018-02-28T08:26:00Z</dcterms:modified>
  <cp:revision>3</cp:revision>
  <dc:subject/>
  <dc:title> </dc:title>
</cp:coreProperties>
</file>