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СІЯ  СЬО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lang w:val="uk-UA"/>
        </w:rPr>
        <w:t>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  <w:lang w:val="en-US"/>
        </w:rPr>
        <w:t>128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» лютого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рямування вільних залишків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які утворились станом на 1.01.2018 р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Відповідно п.23 ст.26, 64 Закону України "Про місцеве самоврядування в Україні", ст.72, 76 Бюджетного кодексу України, враховуючи погодження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твердити уточнення міського бюджету м.Городка на 2018 р. за рахунок вільних залишків, які утворились на розрахункових рахунках Городоцької міської ради станом на 1 січня 2018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гідно з додатком № 1), а са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Збільшивши видаткову частину міського бюджету на суму 8642939,65 грн. в т.ч. загальний фонд на 561261,03 грн. та спеціальний фонд на 8081678,62 грн. (згідно з додатком №. 2), з яких бюджет розвитку на 7967372,00  грн. (згідно з додатком № 4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 Затвердити перелік об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єктів, видатки на які у 2018 році будуть проводилися за  рахунок  коштів, бюджету розвитку (спеціального фонду) (згідно з додатком № 4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твердити перелік  програм які будуть фінансувалися за рахунок коштів міського бюджету в 2017 році (згідно з додатком № 5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</w:t>
      </w:r>
      <w:r>
        <w:rPr>
          <w:bCs/>
          <w:sz w:val="28"/>
          <w:szCs w:val="28"/>
          <w:lang w:val="uk-UA"/>
        </w:rPr>
        <w:t>показники міжбюджетних трансфертів між міським бюджетом та іншими бюджетами на 2018 рік згідно з додатком № 3 до цього рішення, а саме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ий фонд на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  <w:lang w:val="uk-UA"/>
        </w:rPr>
        <w:t>Програми</w:t>
      </w:r>
      <w:r>
        <w:rPr>
          <w:sz w:val="28"/>
          <w:szCs w:val="28"/>
        </w:rPr>
        <w:t xml:space="preserve"> пожежної та техногенної безпеки м. Городка на 2018 рік  </w:t>
      </w:r>
      <w:r>
        <w:rPr>
          <w:sz w:val="28"/>
          <w:szCs w:val="28"/>
          <w:lang w:val="uk-UA"/>
        </w:rPr>
        <w:t>дл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5 Держаної пожежно-рятувальної частини ГУ ДСНС у Львівській області в сумі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>000,00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  <w:lang w:val="uk-UA"/>
        </w:rPr>
        <w:t>Програми матеріальної підтримки діяльності правоохоронних органів в контексті взаємодії з органами місцевого самоврядування відеонагляд «Безпечна Городоччина» на 2018 рік для  Городоцького ВП Яворівського ВП ГУ НП у Львівській області в сумі 30000,00 грн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Програми протидії проявам терористичного характеру та організованій злочинній діяльності на території м.Городка на 2018 рік для </w:t>
      </w:r>
      <w:r>
        <w:rPr>
          <w:sz w:val="28"/>
          <w:szCs w:val="28"/>
        </w:rPr>
        <w:t>Жовківського МРВ УСБУ у Львів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умі 15000,00 грн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(бюджет розвитку) на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Капітальний ремонт даху будівлі поліклініки на майдані Гайдамаків, 23 в м.Городок Львівської області» (в т.ч. ПКД) в сумі 5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б) «Капітальний ремонт ДНЗ №2 «Калинонька» м. Городок Львівської області» в сумі 2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«</w:t>
      </w:r>
      <w:r>
        <w:rPr>
          <w:rFonts w:eastAsia="Arial"/>
          <w:sz w:val="28"/>
          <w:szCs w:val="28"/>
        </w:rPr>
        <w:t>Капітальний ремонт Городоцького НВК№2 «Загальноосвітня школа І ступеня – гімназія» в м.Городок Львівської області</w:t>
      </w:r>
      <w:r>
        <w:rPr>
          <w:sz w:val="28"/>
          <w:szCs w:val="28"/>
        </w:rPr>
        <w:t xml:space="preserve">» в сумі </w:t>
      </w:r>
      <w:r>
        <w:rPr>
          <w:sz w:val="28"/>
          <w:szCs w:val="28"/>
          <w:lang w:val="uk-UA"/>
        </w:rPr>
        <w:t>35819,00</w:t>
      </w:r>
      <w:r>
        <w:rPr>
          <w:sz w:val="28"/>
          <w:szCs w:val="28"/>
        </w:rPr>
        <w:t xml:space="preserve"> 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Затвердити джерела фінансування міського бюджету на 2018 рік згідно з додатком № 1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6. Скерувати вільний залишок коштів в сумі 104598,20 грн., який утворився на розрахунковому рахунку Городоцької міської ради (</w:t>
      </w:r>
      <w:r>
        <w:rPr>
          <w:color w:val="000000"/>
          <w:sz w:val="28"/>
          <w:szCs w:val="28"/>
          <w:lang w:val="uk-UA"/>
        </w:rPr>
        <w:t xml:space="preserve">Надходження, що отримуються бюджетними установами на виконання окремих доручень та інвестиційних проектів) </w:t>
      </w:r>
      <w:r>
        <w:rPr>
          <w:sz w:val="28"/>
          <w:szCs w:val="28"/>
          <w:lang w:val="uk-UA"/>
        </w:rPr>
        <w:t>станом на 1 січня 2018 року на фінансування б”єкту «Будівництво каналізаційної мережі на проїзді від вул.Підгір»я – Сагайдачного-Хоткевича м.Городок Львівської області в т.ч. виготовлення ПК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Виділити кошти на оплату заробітної плати Калінчуку Я.Г. згідно рішення Городоцького районного суду № 2/441/558/2017 від 2.11.2017 р. в сумі 6786,03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міни до додатків визначених в даному рішенні № 1-5 є невід”ємною частиною рішення сесії «Про міський бюджет м.Городка на 2018 рік» від 15.12.2017 р. № 12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голові укласти договір про передачу коштів між місцевими бюджетами з Городоцькою районною радою Льв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</w:r>
      <w:r>
        <w:rPr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77"/>
        </w:tabs>
        <w:ind w:left="1377" w:hanging="8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05:00Z</dcterms:created>
  <dc:creator>x</dc:creator>
  <dc:description/>
  <cp:keywords/>
  <dc:language>en-US</dc:language>
  <cp:lastModifiedBy>Юрій Голубов</cp:lastModifiedBy>
  <cp:lastPrinted>2018-02-22T15:25:00Z</cp:lastPrinted>
  <dcterms:modified xsi:type="dcterms:W3CDTF">2018-05-25T12:02:00Z</dcterms:modified>
  <cp:revision>22</cp:revision>
  <dc:subject/>
  <dc:title>ПРОЕКТ</dc:title>
</cp:coreProperties>
</file>