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ІІ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РІШЕННЯ № </w:t>
      </w:r>
      <w:r>
        <w:rPr>
          <w:b/>
          <w:sz w:val="36"/>
          <w:szCs w:val="36"/>
          <w:lang w:val="en-US"/>
        </w:rPr>
        <w:t>127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23__» _лютого_ 2018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міськ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бюджету м.Городка на 2018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Керуючись Бюджетним Кодексом України, ст.26, 63 та 64 Закону України "Про місцеве самоврядування в Україні" враховуючи рішення сесії міської ради від 15.12.2017 р. № 1217 «Про затвердження міського бюджету м.Городка на 2018 рік» та рішення сесії Городоцької районної ради від 14.02.2018 р № 428 «Про уточнення планових показників районного бюджету Городоцького району на 2018 рік» за погодженням комісії міської ради у справах економічної  політики, бюджету, комунального майна, інвестицій, підприємництва та промисловості,  міська  рада –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зміни до міського бюджету м.Городка на 2018 рік, а саме :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більшити дохідну частину міського бюджету в сумі 200000,00 грн.  за рахунок субвенції з районного бюджету з яких бюджет розвитку 200000,00 грн. згідно з додатком № 1 до цього рішення;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більшити </w:t>
      </w:r>
      <w:r>
        <w:rPr>
          <w:bCs/>
          <w:sz w:val="28"/>
          <w:szCs w:val="28"/>
          <w:lang w:val="uk-UA"/>
        </w:rPr>
        <w:t>розподіл видатків</w:t>
      </w:r>
      <w:r>
        <w:rPr>
          <w:sz w:val="28"/>
          <w:szCs w:val="28"/>
          <w:lang w:val="uk-UA"/>
        </w:rPr>
        <w:t xml:space="preserve"> міського бюджету в сумі 200000,00 грн. з яких бюджет розвитку 200000,00 грн. згідно з додатком № 2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- переліку  об”єктів, фінансування яких буде здійснюватися за  рахунок  коштів бюджету розвитку (спеціального фонду) </w:t>
      </w:r>
      <w:r>
        <w:rPr>
          <w:bCs/>
          <w:sz w:val="28"/>
          <w:szCs w:val="28"/>
          <w:lang w:val="uk-UA"/>
        </w:rPr>
        <w:t>згідно з додатком № 4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>- перелік  програм які фінансувалися за рахунок коштів Городоцького міського бюджету на 2018 рік згідно з додатком № 5 до цього рішення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показники міжбюджетних трансфертів між міським бюджетом та іншими бюджетами на 2018 рік згідно з додатком № 3 до цього рішення, а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>2. Зміни до додатків визначених в даному рішенні № 1-5 є невід’ємною частиною рішення сесії “Про міський бюджет м.Городка на 2018 рік” від 15.12.2016 р. № 1217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залишаю за собою та комісію міської ради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іський голова </w:t>
      </w:r>
      <w:r>
        <w:rPr>
          <w:b/>
          <w:sz w:val="28"/>
          <w:szCs w:val="28"/>
          <w:lang w:val="uk-UA"/>
        </w:rPr>
        <w:t xml:space="preserve">                                                        Р.Кущак</w:t>
      </w:r>
    </w:p>
    <w:sectPr>
      <w:type w:val="nextPage"/>
      <w:pgSz w:w="11906" w:h="16838"/>
      <w:pgMar w:left="1440" w:right="56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3:53:00Z</dcterms:created>
  <dc:creator>x</dc:creator>
  <dc:description/>
  <cp:keywords/>
  <dc:language>en-US</dc:language>
  <cp:lastModifiedBy>Юрій Голубов</cp:lastModifiedBy>
  <cp:lastPrinted>2018-02-22T16:09:00Z</cp:lastPrinted>
  <dcterms:modified xsi:type="dcterms:W3CDTF">2018-05-25T12:02:00Z</dcterms:modified>
  <cp:revision>6</cp:revision>
  <dc:subject/>
  <dc:title>ПРОЕКТ</dc:title>
</cp:coreProperties>
</file>