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278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23_» лютого 2018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„Про місцеве самоврядування в Україні”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р.», а сам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ограма фінансової підтримки комунальних підприємств м. Городка на 2018 рік, згідно з додатком № 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а розвитку фізичної культури і спорту в місті на 2018 рік згідно з додатком № 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  <w:lang w:eastAsia="ru-RU"/>
        </w:rPr>
        <w:t>Програма</w:t>
      </w:r>
      <w:r>
        <w:rPr>
          <w:bCs/>
          <w:iCs/>
          <w:sz w:val="28"/>
          <w:szCs w:val="28"/>
        </w:rPr>
        <w:t xml:space="preserve"> розвитку житлово-комунального господарства та благоустрою міста</w:t>
      </w:r>
      <w:r>
        <w:rPr>
          <w:color w:val="222222"/>
          <w:sz w:val="28"/>
          <w:szCs w:val="28"/>
          <w:lang w:eastAsia="ru-RU"/>
        </w:rPr>
        <w:t xml:space="preserve"> Городка на 201</w:t>
      </w:r>
      <w:r>
        <w:rPr>
          <w:color w:val="222222"/>
          <w:sz w:val="28"/>
          <w:szCs w:val="28"/>
          <w:lang w:val="ru-RU" w:eastAsia="ru-RU"/>
        </w:rPr>
        <w:t>8</w:t>
      </w:r>
      <w:r>
        <w:rPr>
          <w:color w:val="222222"/>
          <w:sz w:val="28"/>
          <w:szCs w:val="28"/>
          <w:lang w:eastAsia="ru-RU"/>
        </w:rPr>
        <w:t>рік згідно з додатком № 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  <w:lang w:val="ru-RU"/>
        </w:rPr>
      </w:pPr>
      <w:r>
        <w:rPr>
          <w:color w:val="222222"/>
          <w:sz w:val="28"/>
          <w:szCs w:val="28"/>
          <w:lang w:eastAsia="ru-RU"/>
        </w:rPr>
        <w:t>Програма інвестиційного розвитку м. Городка на 2018рік згідно з додатком № 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>Програма охорони навколишнього природного середовища в м.Городок на 2018-2020 роки збільшити фінансування в сумі 9708,42 (Ліквідація несанкціонованих сміттєзвалищ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ограма проведення заходів з відзначення державних, національних, професійних, релігійних свят та мистецьких заходів у м. Городку на 2018 р </w:t>
      </w:r>
      <w:r>
        <w:rPr>
          <w:bCs/>
          <w:sz w:val="28"/>
          <w:szCs w:val="28"/>
        </w:rPr>
        <w:t xml:space="preserve">збільшити фінансування в сумі 18400,00 грн. (Улаштування сцени для проведення </w:t>
      </w:r>
      <w:r>
        <w:rPr>
          <w:color w:val="000000"/>
          <w:sz w:val="28"/>
          <w:szCs w:val="28"/>
          <w:lang w:eastAsia="ru-RU"/>
        </w:rPr>
        <w:t>заходів з відзначення державних, національних, професійних, релігійних свят та мистецьких заходів у м. Городку на 2018 р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а Оформлення права власності на об’єкти нерухомого майна, що знаходяться на території громади міста Городка на 2018 рік збільшити фінансування в сумі 5000,00 грн. (виготовлення експертних оцінок на нерухоме майно, яке передано в оренду)</w:t>
      </w:r>
    </w:p>
    <w:p>
      <w:pPr>
        <w:pStyle w:val="Normal"/>
        <w:ind w:firstLine="9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від «___» лютого 2018 р. 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/>
      </w:pPr>
      <w:r>
        <w:rPr>
          <w:b/>
        </w:rPr>
        <w:t>«Програми фінансової підтримки комунальних підприємств м. Городка на 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ня заборгованості виконавчого збору в розмірі  10% суми стягнення перед  ДК «Газ Україна» НАК «Нафтогаз України» з  КП «Міське комунальне господарство» як правонаступника КП « Управління будинками №2» по наказах Господарського суду всього 369395,70грн. в т.ч.: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№ </w:t>
            </w:r>
            <w:r>
              <w:rPr/>
              <w:t>5015/5766 від 14.11.2011р. на суму 130954,57грн.;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№ </w:t>
            </w:r>
            <w:r>
              <w:rPr/>
              <w:t xml:space="preserve">914/2413/13 від 22.08.2013р. на суму 238441,13 грн. 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е підприємство «Міське комунальне господарств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4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дбання автозапчастин для вантажного автомобіля ГАЗ 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6694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»лютого 2018 р. 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грами розвитку фізичної культури та спорту </w:t>
      </w:r>
    </w:p>
    <w:p>
      <w:pPr>
        <w:pStyle w:val="Normal"/>
        <w:jc w:val="center"/>
        <w:rPr/>
      </w:pPr>
      <w:r>
        <w:rPr>
          <w:b/>
        </w:rPr>
        <w:t>в м. Городку на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римання комунальної установи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235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4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ування на зарплату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очний ремонт бігових доріжок на стадіоні на вул. Підгай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обладнання (газонокосарки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еці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інансова підтримка  для придбання спортивного інвентарю і обладнанн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омадська організація «Спортивно-оздоровчий волейбольний клуб «Галичина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омадська організація Футбольний клуб «Городок»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омадська організація Футбольно-оздоровчий  клуб «Городок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53235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»лютого 2018 р. №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міста Городка на 2018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69"/>
        <w:gridCol w:w="1080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/>
              <w:t xml:space="preserve">"+"/"-" тис.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7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643" w:hanging="360"/>
              <w:jc w:val="center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улично-дорожня мережа ( будівництво, реконструкція, ремонт та утримання доріг місцевого значення, вулиць і доріг комунальної власності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1.      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Розмітка доріг , встановлення дорожніх знаків та лежачих поліцейськ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21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оточний ремонт міської дороги по вул. Підгір′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5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 Сагайдач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вул.Підгір′я – вул. Хотке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 Стасю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 міської дороги по вул. Чорнов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С.Банд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Соня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Підгіря-Гал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по вул. Хоткек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точний ремонт міської дороги по вул. Чайківс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по вул. Я.Мудрого-Будзановського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+5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</w:rPr>
              <w:t>Поточний ремонт проїзду від  вул. Джерельна (буд. 64-80)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>+3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чний ремонт проїзду від вул. Джерельна (навпроти пекарні)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,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Поточний ремонт проїзду  від вул. Львівська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</w:rPr>
              <w:t>Поточний ремонт міської дороги по вул. Калнишевського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9</w:t>
            </w:r>
            <w:bookmarkStart w:id="0" w:name="_GoBack"/>
            <w:bookmarkEnd w:id="0"/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Поточний ремонт міської дороги по вул. Маковея-Черемшини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чний ремонт міської дороги по вул. Симоненка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0.0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чний ремонт міської дороги по вул. Запорізької Січі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+100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Благоустрій мі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-249" w:hanging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ru-RU" w:eastAsia="ru-RU"/>
              </w:rPr>
              <w:t>Озеленення площі біля пам"ятника Богдану Хмельницькому в м.Городок Льві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9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анітарна очистка майданчиків для збору ТПВ по вулицях м.Горо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0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тримання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-249" w:hanging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ланування території під захоронення та засівання травою (фінансова підтримка КП «МКГ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/>
            </w:pPr>
            <w:r>
              <w:rPr>
                <w:sz w:val="24"/>
                <w:szCs w:val="24"/>
              </w:rPr>
              <w:t>-50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Житлово-експлуатаційне господ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-249" w:hanging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інансова підтримка КП «МКГ» для придбання матеріалів для проведення ремонту внутрішньо будинкової вопровідної мережі в багатоквартирному житловому будинку по вул.Авіаційна,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+120,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Секретар ради                                                                   Ю. Вітк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4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»лютого 2018 р. №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кументації, в тому числі детальних планів території на 2018-2019 роки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»є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Топографічне знімання  м-бу 1:500 орієнтовною площею 20 га для впорядкування кварталу комплексної забудови вул.Героїв Крут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озробка детального плану території для впорядкування кварталу комплексної забудови вул.Героїв Крут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зробка детального плану території для облаштування дитячого та спортивного майданчиків в мікрорайоні "Довжанка" (за межами населеного пунк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зробка детального плану території для влаштування дитячого та спортивного майданчиків на вул.Огієнка в м.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14,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екретар ради                                      Ю.Вітков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5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>від «___»лютого 2018 р. №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міни до «Програма інвестиційного розвитку міс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Городка на 2018 рік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3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»єкт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готовлення ПКД "Капітальний ремонт даху житлового будинку на вул. Авіаційна № 23 в м. Городку Львівської області"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напірного колектора каналізації від КНС на вул. Комарнівська  до очисних споруд в  м. Городок Львівської обл( в т. ч. 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італьний ремонт ділянок напірного колектора каналізації від КНС на вул. Коновальця дор. Верещиця та від вул. Стуса до вул. Комарнівська  в м. Городок Львівської обл. ( в т. ч. 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иготовлення ПКД на «Будівництво газопроводу кварталу індивідуальної забудови на вул. К.Левицького, О.Кобилянської, Н. Кобринської, О.Басараб, О.Самчука, О.Маковея в м. Городок Львівської області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готовлення ПКД «Каналізування житлових мікрорайонів м.Городок, Львівської області на вул.Білас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Каналізування житлових мікрорайонів м. Городок,  Львівcької обл. V етап, вул.Підгір’я, Дорошенка, Сагайдачного, Шашкевича, Хоткевича, Шевченка, Окружна, Галицька, Коновальц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удівництво каналізаційної мережі на проїзді від вул.Підгір»я – Сагайдачного-Хоткевича м.Городок Львівської області в т.ч. виготовлення ПК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604,59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иготовлення ПКД «Будівництво міської дороги на вул. Біласа в м. Горо</w:t>
            </w:r>
            <w:r>
              <w:rPr>
                <w:color w:val="000000"/>
                <w:lang w:val="ru-RU" w:eastAsia="ru-RU"/>
              </w:rPr>
              <w:t>док Львівської області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5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еконструкція вуличного освітлення вул.Довбуша, Вергуна, Артищівська в м.Городок Львівської обл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еконструкція вуличного освітлення  на ділянці від вул. Перемишльська до вул. Заводська, 14 в м. Городок Львівської області (в т.ч. виг.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+339,7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конструкція вуличного освітлення вул.М.Лисенка, Р.Шухевича, В.Будзановського, М.Тарнавського в м. Городок Львівської області (в т.ч. виготовлення 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еконструкція вуличного освітлення вул.Г.Кірпи, І.Вишенського в м. Городок Львівської області (в т.ч. виг. 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еконструкція вуличного освітлення вул.П.Григоренка, Д.Данилишина, Садова, Нова, В.Біласа, в м. Городок Львівської області (в т.ч. виг. ПК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1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апітальний ремонт  міської дороги на вул. Валова м. Городок Львівської області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пітальний ремонт міської дороги на вул. Коцюбинського в   м. Городок Львівської області (коригуванн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+988,2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пітальний ремонт міської дороги по вул. Яворницького  та майдану Гайдамаків в м. 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+1274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пітальний ремонт міської дороги на вул. Я. Мудрого в   м. Городок Львівської області (коригуванн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+744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італьний ремонт міської дороги на вул. Січових Стрільців м. Городок Львівської області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579,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Топографічне знімання  м-бу 1:500 орієнтовною площею 20 га для впорядкування кварталу комплексної забудови вул.Героїв Крут м.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озробка детального плану території для впорядкування кварталу комплексної забудови вул.Героїв Крут м.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зробка детального плану території для облаштування дитячого та спортивного майданчиків в мікрорайоні "Довжанка" (за межами населеного пункту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зробка детального плану території для влаштування дитячого та спортивного майданчиків на вул.Огієнка в м.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готовлення проектно кошторисної документації на «Реконструкція вузла комерційного обліку засобами дистанційної передачі даних системи газопостачання нежитлової будівлі міської ради на м-ні.Гайдамаків, 6 в м.Городок Львівської област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+7546,5012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Секретар ради                                                                 Ю.Віткова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3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22:00Z</dcterms:created>
  <dc:creator>x</dc:creator>
  <dc:description/>
  <cp:keywords/>
  <dc:language>en-US</dc:language>
  <cp:lastModifiedBy>Юрій Голубов</cp:lastModifiedBy>
  <cp:lastPrinted>2018-02-22T15:04:00Z</cp:lastPrinted>
  <dcterms:modified xsi:type="dcterms:W3CDTF">2018-05-25T11:59:00Z</dcterms:modified>
  <cp:revision>17</cp:revision>
  <dc:subject/>
  <dc:title> </dc:title>
</cp:coreProperties>
</file>