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127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» лютого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деяких рішень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„Про місцеве самоврядування в Україні”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1.1. Внести зміни у Відділ державної реєстрації та надання адміністративних послуг та перейменувати  1 штатну одиницю з «Спеціаліст І категорії з обслуговування населення» на «Спеціаліст І категорії - державний реєстратор речових прав на нерухоме майно»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2 Затвердити загальну чисельність апарату ради та її виконавчих органів в кількості  37 штатних одиниц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Внести зміни в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з 1 березня 2018 ро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Внести зміни в рішення Городоцької міської ради від 09.11.2017 р. № 1119 «Про упорядкування умов оплати праці посадових осіб та службовців апарату управління, виконавчого комітету та відділу державної  архітектурно-будівельної інспекції Городоцької міської ради, затвердивши умови оплати праці для даних штатних одиниць у розмірах та на умовах відповідної категорії спеціалістів посадових осіб апарату управління та виконавчого комітету Городоц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ішення вступає в дію з 1 березня 2018 р..</w:t>
      </w:r>
    </w:p>
    <w:p>
      <w:pPr>
        <w:pStyle w:val="TextBody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4. Контроль  за виконанням даного рішення залишаю за собою т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52:00Z</dcterms:created>
  <dc:creator>x</dc:creator>
  <dc:description/>
  <cp:keywords/>
  <dc:language>en-US</dc:language>
  <cp:lastModifiedBy>Юрій Голубов</cp:lastModifiedBy>
  <cp:lastPrinted>2018-02-08T15:55:00Z</cp:lastPrinted>
  <dcterms:modified xsi:type="dcterms:W3CDTF">2018-05-25T12:01:00Z</dcterms:modified>
  <cp:revision>6</cp:revision>
  <dc:subject/>
  <dc:title> </dc:title>
</cp:coreProperties>
</file>