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92"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 xml:space="preserve">ХІІ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1275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>» лютого 2018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затвердження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ьної підтримки діяльно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воохоронних органів в контексті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заємодії з органами місцевого самов-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ядування відеонагляд «Безпечна Го-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одоччина» на 2018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  <w:lang w:val="uk-UA"/>
        </w:rPr>
        <w:t>Розглянувши звернення Городоцького ВП Яворівського ВП ГУ НП у Львівській області від 31.01.2018 р. № 723/54/01-18, щодо прийняття програми матеріальної підтримки діяльності правоохоронних органів в контексті взаємодії із органами місцевого самоврядування на 2018 рік, керуючись Конституцією України, ст.26 Закону України "Про місцеве самоврядування в Україні" та Бюджетним Кодексом України  за погодженням мандатної комісії у справах депутатської діяльності, законності та правопорядку,  міська  рада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ind w:firstLine="902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Затвердити Програму матеріальної підтримки діяльності правоохоронних органів в контексті взаємодії з органами місцевого самоврядування «Відеонагляд «Безпечна Городоччина»  на 2018 рік</w:t>
      </w:r>
    </w:p>
    <w:p>
      <w:pPr>
        <w:pStyle w:val="Normal"/>
        <w:ind w:firstLine="902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>Начальнику Городоцького ВП Яворівського ВП ГУ НП у Львівській області підполковнику поліції (В.Фецинцю) забезпечити реалізацію даної Програми та погодити місця розташування відеокамер зовнішнього спостереження з Городоцькою міською радою.</w:t>
      </w:r>
    </w:p>
    <w:p>
      <w:pPr>
        <w:pStyle w:val="Heading"/>
        <w:spacing w:before="0" w:after="0"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мандатну комісю у справах депутатської діяльності, законності та правопорядку (гол.О.Гірський) та заступника міського голови С.Поп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Р.Кущак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тверджено: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ішенням се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Городоц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№ </w:t>
      </w:r>
      <w:r>
        <w:rPr>
          <w:sz w:val="28"/>
          <w:szCs w:val="28"/>
        </w:rPr>
        <w:t xml:space="preserve">___ від «___» лютого 2018 р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Міський гол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Р.Кущак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>ПРОГРАМА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  <w:t>МАТЕРІАЛЬНОЇ ПІДТРИМКИ ДІЯЛЬНОСТІ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  <w:t>ПРАВООХОРОННИХ ОРГАНІВ В КОНТЕКСТІ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  <w:t>ВЗАЄМОДІЇ З ОРГАНАМИ МІСЦЕВОГО САМОВРЯДУВАННЯ</w:t>
      </w:r>
    </w:p>
    <w:p>
      <w:pPr>
        <w:pStyle w:val="Normal"/>
        <w:jc w:val="center"/>
        <w:rPr/>
      </w:pPr>
      <w:r>
        <w:rPr>
          <w:b/>
          <w:i/>
          <w:sz w:val="44"/>
          <w:szCs w:val="44"/>
          <w:lang w:val="uk-UA"/>
        </w:rPr>
        <w:t xml:space="preserve"> </w:t>
      </w:r>
      <w:r>
        <w:rPr>
          <w:b/>
          <w:i/>
          <w:sz w:val="44"/>
          <w:szCs w:val="44"/>
          <w:lang w:val="uk-UA"/>
        </w:rPr>
        <w:t xml:space="preserve">«ВІДЕОНАГЛЯД «БЕЗПЕЧНА ГОРОДОЧЧИНА»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i/>
          <w:sz w:val="44"/>
          <w:szCs w:val="44"/>
          <w:lang w:val="uk-UA"/>
        </w:rPr>
        <w:t>НА 2018 РІК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.Городок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Дана програма розроблена для матеріальної підтримки діяльності правоохоронних органів в контексті взаємодії із органами місцевого самоврядування на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ік (надалі-Програма) на виконання завдань покладених Конституцією України, функцій по забезпеченню законності та правопорядку в місті Городку, здійснення заходів щодо реалізації державних та регіональних програм у цьому напрямку, забезпечення виконання актів законодавства з питань боротьби зі злочинністю і корупцією та згідно п.2 ч. 1 ст. 38 Закону України «Про місцеве самоврядування в Україні» відповідно до Бюджетного кодексу України, законів України «Про Національну поліцію» та «Про участь громадян в охороні громадського порядку і державного кордону»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 xml:space="preserve">Забезпечення правопорядку та досягнення позитивної криміногенної ситуації у місті та районі вимагає від органів державної влади та органів місцевого самоврядування, об’єднання зусиль у напрямку боротьби зі злочинністю. Основним стратегічним завданням Програми є подальше вдосконалення взаємодії та підтримки збоку місцевого самоврядування правоохоронних органів у боротьбі із злочинністю, надання допомоги у матеріально-технічному оснащенні та забезпеченні їхньої діяльності, що підвищить ефективність профілактики, розслідування та розкриття злочинів, результативність пенітенціарної діяльності та контролю за особами звільненими з місць позбавлення волі. 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оке технологічне і технічне забезпечення органів Національної поліції – це належний рівень безпеки та комфорту жителів міста  Городка.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силами місцевого самоврядування правоохоронним органам у запобіганні та припиненні адміністративних правопорушень, профілактиці, розслідуванні та розкритті злочинів, захисті життя та здоров’я, інтересів суспільства і держави від протиправних посяган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засобів та технічного оснащення правоохоронних органів у виконанні покладених на них завдань згідно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Фінансове забезпечення Програм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інансування Програми здійснюється за рахунок коштів міського бюджету, а також інших не заборонених законом джерел. Бюджетні призначення для реалізації заходів Програми передбачаються при формуванні міського бюджету та змін до нього, виходячи з його фінансових можливостей відповідно до чинного законодавства і передбачається у сумі </w:t>
      </w:r>
      <w:r>
        <w:rPr>
          <w:sz w:val="28"/>
          <w:szCs w:val="28"/>
          <w:lang w:val="uk-UA"/>
        </w:rPr>
        <w:t>30000</w:t>
      </w:r>
      <w:r>
        <w:rPr>
          <w:sz w:val="28"/>
          <w:szCs w:val="28"/>
        </w:rPr>
        <w:t>,00 грн. н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ік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Очікувані результат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ередбачені програмою заходи сприятимуть більш якісному виконанню  функцій правоохоронними органами, спрямованих на припинення адміністративних правопорушень та злочинів загально-кримінальної спрямованості. Це дозволить налагодити ефективну систему взаємодії та допомоги між правоохоронними органами та органами місцевого самоврядування, забезпечити особисту безпеку громадян, захистити їхні права, свободи та законні інтереси, а також створить необхідні умови для профілактики правопорушень, попередження та розкриття злочинів, забезпечення законності та правопорядку на території міста Город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2066"/>
        <w:gridCol w:w="3348"/>
      </w:tblGrid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коштів, які пропонуютьс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учити на виконання Програм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8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витрат 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ня програми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 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 000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 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 000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завдання, заход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рямовані на забезпечення виконання Програми</w:t>
      </w:r>
    </w:p>
    <w:tbl>
      <w:tblPr>
        <w:tblW w:w="106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2126"/>
        <w:gridCol w:w="1560"/>
        <w:gridCol w:w="1842"/>
        <w:gridCol w:w="1418"/>
        <w:gridCol w:w="1018"/>
      </w:tblGrid>
      <w:tr>
        <w:trPr>
          <w:trHeight w:val="4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ход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конан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у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нансування</w:t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.грн.</w:t>
            </w:r>
          </w:p>
        </w:tc>
      </w:tr>
      <w:tr>
        <w:trPr>
          <w:trHeight w:val="1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я технологічн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ащ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охоронних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в 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ілактиці 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тьбі з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лочинністю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ащення відеокамерами з можливістю трансляції зображення до кабінету відео моніторинг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оцького ВП Яворівського ВП ГУ НП у Львівській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-други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оцьк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П Яворівського ВП ГУ НП у Львівській обла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,0</w:t>
            </w:r>
          </w:p>
        </w:tc>
      </w:tr>
      <w:tr>
        <w:trPr/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на Програ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,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виконавець Програми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Городоцького ВП Яворівського ВП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У НП у Львівській області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олковник поліції                                                                   В.Н. Фецинець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                   С.Р.Попк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рядку розроблення програм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у  та  звітності щодо їх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АСПОР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зва: </w:t>
      </w:r>
      <w:r>
        <w:rPr>
          <w:sz w:val="28"/>
          <w:szCs w:val="28"/>
          <w:u w:val="single"/>
        </w:rPr>
        <w:t xml:space="preserve">Програма матеріальної підтримки діяльності правоохоронних органів в контексті взаємодії з органами місцевого самоврядування </w:t>
      </w:r>
      <w:r>
        <w:rPr>
          <w:sz w:val="28"/>
          <w:szCs w:val="28"/>
          <w:u w:val="single"/>
          <w:lang w:val="uk-UA"/>
        </w:rPr>
        <w:t xml:space="preserve">«Відеонагляд «Безпечна Городоччина» </w:t>
      </w:r>
      <w:r>
        <w:rPr>
          <w:sz w:val="28"/>
          <w:szCs w:val="28"/>
          <w:u w:val="single"/>
        </w:rPr>
        <w:t>на 201</w:t>
      </w:r>
      <w:r>
        <w:rPr>
          <w:sz w:val="28"/>
          <w:szCs w:val="28"/>
          <w:u w:val="single"/>
          <w:lang w:val="uk-UA"/>
        </w:rPr>
        <w:t>8</w:t>
      </w:r>
      <w:r>
        <w:rPr>
          <w:sz w:val="28"/>
          <w:szCs w:val="28"/>
          <w:u w:val="single"/>
        </w:rPr>
        <w:t xml:space="preserve"> рік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Ініціатор розроблення                             Городоцький ВП Яворівського ВП ГУ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Національної поліції у Львівській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та, номер доку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 затвердження Програми                   рішення сесії Городоцької 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ід «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ютого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озробник програми                                Городоцький ВП Яворівського ВП Г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Національної поліції у Львівські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Відповідальний виконавец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и                                                   Начальник Городоцького ВП Яворівсь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ого ВП ГУ НП у Львівській області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ідполковник поліції </w:t>
      </w:r>
      <w:r>
        <w:rPr>
          <w:sz w:val="28"/>
          <w:szCs w:val="28"/>
          <w:lang w:val="uk-UA"/>
        </w:rPr>
        <w:t xml:space="preserve"> В.Н.Фецин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Виконавець Програми                             Городоцький ВП Яворівського ВП Г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ціональної поліції у Львівські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бласт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Термін реалізації Програми                    </w:t>
      </w:r>
      <w:r>
        <w:rPr>
          <w:sz w:val="28"/>
          <w:szCs w:val="28"/>
          <w:lang w:val="uk-UA"/>
        </w:rPr>
        <w:t>лютий</w:t>
      </w:r>
      <w:r>
        <w:rPr>
          <w:sz w:val="28"/>
          <w:szCs w:val="28"/>
        </w:rPr>
        <w:t>-грудень 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Загальний обсяг фінансов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сурсів, необхідних для реалізаці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и                                                -  </w:t>
      </w:r>
      <w:r>
        <w:rPr>
          <w:sz w:val="28"/>
          <w:szCs w:val="28"/>
          <w:lang w:val="uk-UA"/>
        </w:rPr>
        <w:t>30000</w:t>
      </w:r>
      <w:r>
        <w:rPr>
          <w:sz w:val="28"/>
          <w:szCs w:val="28"/>
        </w:rPr>
        <w:t xml:space="preserve">,00 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1 Коштів міського бюджету                   -   </w:t>
      </w:r>
      <w:r>
        <w:rPr>
          <w:sz w:val="28"/>
          <w:szCs w:val="28"/>
          <w:lang w:val="uk-UA"/>
        </w:rPr>
        <w:t>30000</w:t>
      </w:r>
      <w:r>
        <w:rPr>
          <w:sz w:val="28"/>
          <w:szCs w:val="28"/>
        </w:rPr>
        <w:t>,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штів інших джерел                          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Городоцького ВП Яворівсь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П НП у Львівській області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ідполковник поліції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В.Н.Фецин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                   С.Р.Поп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</w:pPr>
    <w:rPr>
      <w:rFonts w:ascii="Arial" w:hAnsi="Arial" w:cs="Arial"/>
      <w:b/>
      <w:kern w:val="2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02:00Z</dcterms:created>
  <dc:creator>x</dc:creator>
  <dc:description/>
  <cp:keywords/>
  <dc:language>en-US</dc:language>
  <cp:lastModifiedBy>Юрій Голубов</cp:lastModifiedBy>
  <cp:lastPrinted>2018-02-16T11:41:00Z</cp:lastPrinted>
  <dcterms:modified xsi:type="dcterms:W3CDTF">2018-05-25T12:01:00Z</dcterms:modified>
  <cp:revision>9</cp:revision>
  <dc:subject/>
  <dc:title>ПРОЕКТ                </dc:title>
</cp:coreProperties>
</file>