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192"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 xml:space="preserve">ХІІ 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>1274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>» лютого 2018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затвердження Прогр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идії проявам терористич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актеру та організованій злочин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ій діяльності на території м.Городка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 2018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  <w:lang w:val="uk-UA"/>
        </w:rPr>
        <w:t>Розглянувши звернення Управління Служби безпеки України у Львівській області від 09.02.2018 р. № 62/44-366, щодо прийняття програми матеріальної підтримки діяльності правоохоронних органів в контексті взаємодії із органами місцевого самоврядування на 2018 рік, керуючись Конституцією України, ст.26 Закону України "Про місцеве самоврядування в Україні" та Бюджетним Кодексом України  за погодженням мандатної комісії у справах депутатської діяльності, законності та правопорядку,  міська  рада –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Затвердити Програму </w:t>
      </w:r>
      <w:r>
        <w:rPr>
          <w:sz w:val="28"/>
          <w:szCs w:val="28"/>
          <w:lang w:val="uk-UA"/>
        </w:rPr>
        <w:t>протидії проявам терористичного характеру та організованій злочинній діяльності на території м.Городка на 2018 рік</w:t>
      </w:r>
    </w:p>
    <w:p>
      <w:pPr>
        <w:pStyle w:val="Heading"/>
        <w:spacing w:before="0" w:after="0"/>
        <w:ind w:firstLine="90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чальнику Жовківського МРВ УСБУ у Львівській області полковнику (М.Гадзало) забезпечити реалізацію даної .</w:t>
      </w:r>
    </w:p>
    <w:p>
      <w:pPr>
        <w:pStyle w:val="Heading"/>
        <w:spacing w:before="0" w:after="0"/>
        <w:ind w:firstLine="90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мандатну комісю у справах депутатської діяльності, законності та правопорядку (гол.О.Гірський) та заступника міського голови С.Попк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Р.Кущак</w:t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тверджено: 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ішенням сесії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Городоц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№ </w:t>
      </w:r>
      <w:r>
        <w:rPr>
          <w:sz w:val="28"/>
          <w:szCs w:val="28"/>
        </w:rPr>
        <w:t xml:space="preserve">___ від «___» лютого 2018 р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Міський гол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Р.Кущак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44"/>
          <w:szCs w:val="44"/>
          <w:lang w:val="uk-UA"/>
        </w:rPr>
      </w:pPr>
      <w:r>
        <w:rPr>
          <w:b/>
          <w:bCs/>
          <w:i/>
          <w:sz w:val="44"/>
          <w:szCs w:val="44"/>
        </w:rPr>
        <w:t>ПРОГРАМА</w:t>
      </w:r>
    </w:p>
    <w:p>
      <w:pPr>
        <w:pStyle w:val="Normal"/>
        <w:jc w:val="center"/>
        <w:rPr>
          <w:b/>
          <w:b/>
          <w:bCs/>
          <w:i/>
          <w:i/>
          <w:sz w:val="44"/>
          <w:szCs w:val="44"/>
          <w:lang w:val="uk-UA"/>
        </w:rPr>
      </w:pPr>
      <w:r>
        <w:rPr>
          <w:b/>
          <w:bCs/>
          <w:i/>
          <w:sz w:val="44"/>
          <w:szCs w:val="44"/>
          <w:lang w:val="uk-UA"/>
        </w:rPr>
        <w:t xml:space="preserve">ПРОТИДІЇ ПРОЯВАМ ТЕРОРИСТИЧНОГО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bCs/>
          <w:i/>
          <w:sz w:val="44"/>
          <w:szCs w:val="44"/>
          <w:lang w:val="uk-UA"/>
        </w:rPr>
        <w:t>ХАРАКТЕРУ ТА ОРГАНІЗОВАНІЙ ЗЛОЧИННІЙ ДІЯЛЬНОСТІ НА ТЕРИТОРІЇ МІСТА ГОРОДКА НА 2018 РІК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.Городок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Дана програма розроблена на підставі ст.143 Конституції України, ст.43 п.16, ст.64 п. 1.2, та ст.73 Закону України «Про місцеве самоврядування в Україні», доручення Кабінету Міністрів України від 15.06.2012 року № 24066/1/1-12, підпункту 3 пункту 1 Рішення Ради національної безпеки і оборони України від 25.05.2012 року «Про заходи щодо посилення боротьби з тероризмом в Україні» введеного в дію Указом Президента України від 08.06.2012 року № 388, розпорядження Кабінету Міністрів України від 06.02.2013 року за № 51-р «Про схвалення Концепції Державної цільової програми встановлення сучасних систем безпеки, застосування засобів зовнішнього контролю (спостереження) та швидкого реагування за період 2016 року»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За результатами проведеного аналізу, криміногенна ситуація в Городоцькому районі потребує покращення і консолідації зусиль як правоохоронних органів так і органів державної влади та місцевого самоврядування. З метою підвищення ефективності і результативності роботи Жовківського МВР УСБУ у Львівській області (з дислокацією в м.Городок) необхідно покращити забезпечення паливно-мастильними матеріалами для службового автотранспорту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м стратегічним завданням Програми є підтримка з боку місцевого самоврядування правоохоронних органів у боротьбі із проявами терористичного характеру, організованої злочинної діяльності шляхом надання допомоги у забезпеченні відділу паливно-мастильними матеріалами для максимально ефективного реагування на потенційні загрози, які виникають в ході службової діяльності співробітників Жовківського МВР УСБУ у Львівській області (з дислокацією в м.Городок). 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Сприяння Жовківському МВР УСБУ у Львівській області (з дислокацією в м.Городок) у боротьбі із проявами терористичного характеру, організованої злочинної діяльності, забезпеченні законності, прав, свобод і законних інтересів громадян на території міста Городка.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ставленої мети, завданням даної програми є фінансування заходів спрямованих н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особистої безпеки громадян, захист їх прав, свобод, законних інтересі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правопорушенням та їх припиненн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ілактика правопорушень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ХОДІВ І БЮДЖЕТ ПРОГРАМИ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паливно-мастильних матеріалів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зпаливо – 7500,00 гр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нзин А-92 – 7500,00 грн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 ПРОГРАМИ</w:t>
      </w:r>
    </w:p>
    <w:tbl>
      <w:tblPr>
        <w:tblW w:w="101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2066"/>
        <w:gridCol w:w="3348"/>
      </w:tblGrid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 коштів, які пропонуютьс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учити на виконання Програм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8 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 витрат 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ння програми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5 0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 000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5 0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 000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Напрямки діяльності та заход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іональної цільової програми протидії проявам терористичного характеру, організованій злочинній діяльності на 2018 рік</w:t>
      </w:r>
    </w:p>
    <w:tbl>
      <w:tblPr>
        <w:tblW w:w="104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18"/>
        <w:gridCol w:w="1910"/>
        <w:gridCol w:w="1800"/>
        <w:gridCol w:w="1842"/>
        <w:gridCol w:w="1418"/>
        <w:gridCol w:w="1018"/>
      </w:tblGrid>
      <w:tr>
        <w:trPr>
          <w:trHeight w:val="4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ход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конанн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у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інансування</w:t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.грн.</w:t>
            </w:r>
          </w:p>
        </w:tc>
      </w:tr>
      <w:tr>
        <w:trPr>
          <w:trHeight w:val="34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ищ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фективності діяльності Жовківського МРВ УСБУ у  Львівській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півля паливно-мастильних матеріалів (дизпалив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овківський МРВ УСБУ у  Львівській облас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5</w:t>
            </w:r>
          </w:p>
        </w:tc>
      </w:tr>
      <w:tr>
        <w:trPr>
          <w:trHeight w:val="1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півля паливно-мастильних матеріалів (бензин А-9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овківський МРВ УСБУ у  Львівській облас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5</w:t>
            </w:r>
          </w:p>
        </w:tc>
      </w:tr>
      <w:tr>
        <w:trPr/>
        <w:tc>
          <w:tcPr>
            <w:tcW w:w="7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,0</w:t>
            </w:r>
          </w:p>
        </w:tc>
      </w:tr>
      <w:tr>
        <w:trPr/>
        <w:tc>
          <w:tcPr>
            <w:tcW w:w="7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 на Програ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,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виконавець Програми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Жовківського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МРВ УСБУ у Львівській області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ковник                                                                 М.Гадзал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                                  С.Попк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рядку розроблення програм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іторингу  та  звітності щодо їх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АСПОР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Назва: </w:t>
      </w:r>
      <w:r>
        <w:rPr>
          <w:sz w:val="28"/>
          <w:szCs w:val="28"/>
          <w:lang w:val="uk-UA"/>
        </w:rPr>
        <w:t>Програма протидії проявам терористичного характеру та організованій злочинній діяльності на території м.Городка на 2018 рі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Ініціатор розроблення                             </w:t>
      </w:r>
      <w:r>
        <w:rPr>
          <w:sz w:val="28"/>
          <w:szCs w:val="28"/>
          <w:lang w:val="uk-UA"/>
        </w:rPr>
        <w:t>Жовківське МРВ УСБУ</w:t>
      </w:r>
      <w:r>
        <w:rPr>
          <w:sz w:val="28"/>
          <w:szCs w:val="28"/>
        </w:rPr>
        <w:t xml:space="preserve"> у Львівській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ата, номер доку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 затвердження Програми                   рішення сесії Городоцької 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від «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лютого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 №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Розробник програми                                </w:t>
      </w:r>
      <w:r>
        <w:rPr>
          <w:sz w:val="28"/>
          <w:szCs w:val="28"/>
          <w:lang w:val="uk-UA"/>
        </w:rPr>
        <w:t>Жовківське МРВ УСБУ</w:t>
      </w:r>
      <w:r>
        <w:rPr>
          <w:sz w:val="28"/>
          <w:szCs w:val="28"/>
        </w:rPr>
        <w:t xml:space="preserve"> у Львівські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Відповідальний виконавец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грами                                                   Начальник </w:t>
      </w:r>
      <w:r>
        <w:rPr>
          <w:sz w:val="28"/>
          <w:szCs w:val="28"/>
          <w:lang w:val="uk-UA"/>
        </w:rPr>
        <w:t>Жовківського МРВ УСБУ</w:t>
      </w:r>
      <w:r>
        <w:rPr>
          <w:sz w:val="28"/>
          <w:szCs w:val="28"/>
        </w:rPr>
        <w:t xml:space="preserve"> у </w: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</w:rPr>
        <w:t>Львівській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лковник </w:t>
      </w:r>
      <w:r>
        <w:rPr>
          <w:sz w:val="28"/>
          <w:szCs w:val="28"/>
          <w:lang w:val="uk-UA"/>
        </w:rPr>
        <w:t>М.Гадзал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Виконавець Програми                             </w:t>
      </w:r>
      <w:r>
        <w:rPr>
          <w:sz w:val="28"/>
          <w:szCs w:val="28"/>
          <w:lang w:val="uk-UA"/>
        </w:rPr>
        <w:t>Жовківське МРВ УСБУ</w:t>
      </w:r>
      <w:r>
        <w:rPr>
          <w:sz w:val="28"/>
          <w:szCs w:val="28"/>
        </w:rPr>
        <w:t xml:space="preserve"> у Львівській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Термін реалізації Програми                    </w:t>
      </w:r>
      <w:r>
        <w:rPr>
          <w:sz w:val="28"/>
          <w:szCs w:val="28"/>
          <w:lang w:val="uk-UA"/>
        </w:rPr>
        <w:t>лютий</w:t>
      </w:r>
      <w:r>
        <w:rPr>
          <w:sz w:val="28"/>
          <w:szCs w:val="28"/>
        </w:rPr>
        <w:t>-грудень 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Загальний обсяг фінансов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сурсів, необхідних для реалізації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грами                                                -  </w:t>
      </w:r>
      <w:r>
        <w:rPr>
          <w:sz w:val="28"/>
          <w:szCs w:val="28"/>
          <w:lang w:val="uk-UA"/>
        </w:rPr>
        <w:t>15000</w:t>
      </w:r>
      <w:r>
        <w:rPr>
          <w:sz w:val="28"/>
          <w:szCs w:val="28"/>
        </w:rPr>
        <w:t xml:space="preserve">,00 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1 Коштів міського бюджету                   -   </w:t>
      </w:r>
      <w:r>
        <w:rPr>
          <w:sz w:val="28"/>
          <w:szCs w:val="28"/>
          <w:lang w:val="uk-UA"/>
        </w:rPr>
        <w:t>15000</w:t>
      </w:r>
      <w:r>
        <w:rPr>
          <w:sz w:val="28"/>
          <w:szCs w:val="28"/>
        </w:rPr>
        <w:t>, 0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штів інших джерел                          -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Начальник </w:t>
      </w:r>
      <w:r>
        <w:rPr>
          <w:b/>
          <w:sz w:val="28"/>
          <w:szCs w:val="28"/>
          <w:lang w:val="uk-UA"/>
        </w:rPr>
        <w:t>Жовківського МРВ УСБУ</w:t>
      </w:r>
      <w:r>
        <w:rPr>
          <w:b/>
          <w:sz w:val="28"/>
          <w:szCs w:val="28"/>
        </w:rPr>
        <w:t xml:space="preserve"> у 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Львівській області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лковник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М.Гадза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Заступник міського голови                                           С.Поп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2070"/>
        </w:tabs>
        <w:ind w:left="2070" w:hanging="117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</w:pPr>
    <w:rPr>
      <w:rFonts w:ascii="Arial" w:hAnsi="Arial" w:cs="Arial"/>
      <w:b/>
      <w:kern w:val="2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4:26:00Z</dcterms:created>
  <dc:creator>x</dc:creator>
  <dc:description/>
  <cp:keywords/>
  <dc:language>en-US</dc:language>
  <cp:lastModifiedBy>Юрій Голубов</cp:lastModifiedBy>
  <cp:lastPrinted>2018-02-16T11:47:00Z</cp:lastPrinted>
  <dcterms:modified xsi:type="dcterms:W3CDTF">2018-05-25T12:01:00Z</dcterms:modified>
  <cp:revision>11</cp:revision>
  <dc:subject/>
  <dc:title>ПРОЕКТ                </dc:title>
</cp:coreProperties>
</file>