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126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затвердження уточнених планових показників міського бюджету м.Городка за 2017 рік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звіту щодо виконання  міського бюджету м.Городка за 2017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 пожежної та техногенної безпеки міста 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фінансування освітньої галузі, дошкільних навчальних закладів, закладів та охорони здоров’я на території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протидії проявам терористичного характеру та організованій злочинній діяльності на території м. Городка на 2018р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рограми матеріальної підтримки діяльності правоохоронних органів в контексті взаємодії з органами місцевого самоврядування відео нагляд «Безпечна Городоччина» на 2018р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деяких рішень сесії Городоцької міської ради Львівської області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 внесення змін до штатного розпису Комунальної установи «Центр «Спорт для всіх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  <w:szCs w:val="28"/>
        </w:rPr>
        <w:t>Про внесення змін в рішення сесії № 1120 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р.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міського бюджету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спрямування вільних залишків, які утворились станом на 1.01.2018 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роботу міськвиконкому та виконання Програми соціально-економічного і культурного розвитку м.Городка за 2017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-економічного і культурного розвитку м.Городка на 2018 рі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авил торгівлі на ринках м. Город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Городоцької міської ради на 2018р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в рішення № 1219 від 15 грудня 2017р. «Про передачу на баланс Городоцькому РЕМ ПрАТ «Львівобленерго» ПЛ-0,4 кВ від СКТП-301 по вул. Павлика м. Городо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роботу комунального підприємства «Міське комунальне господарство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31:00Z</dcterms:created>
  <dc:creator>x</dc:creator>
  <dc:description/>
  <cp:keywords/>
  <dc:language>en-US</dc:language>
  <cp:lastModifiedBy>Юрій Голубов</cp:lastModifiedBy>
  <cp:lastPrinted>2018-02-22T16:32:00Z</cp:lastPrinted>
  <dcterms:modified xsi:type="dcterms:W3CDTF">2018-03-14T10:17:00Z</dcterms:modified>
  <cp:revision>9</cp:revision>
  <dc:subject/>
  <dc:title> </dc:title>
</cp:coreProperties>
</file>