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__» _грудня_2018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19 рік</w:t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   </w:t>
      </w:r>
      <w:r>
        <w:rPr/>
        <w:t xml:space="preserve">Відповідно до  пункту 3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; враховуючи висновок </w:t>
      </w:r>
      <w:r>
        <w:rPr>
          <w:szCs w:val="28"/>
        </w:rPr>
        <w:t>постійної комісії у справах економічної політики, бюджету, комунального майна, інвестицій, підприємництва та промисловості,</w:t>
      </w:r>
      <w:r>
        <w:rPr/>
        <w:t xml:space="preserve">  Городо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19 рік. </w:t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  <w:lang w:eastAsia="ru-RU"/>
        </w:rPr>
        <w:t>до рішення Городоцької міської ради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від ______2018р  № _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7 12672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Нарахування на оплату праці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 56788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390 10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 послуг (крім комунальних)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167 42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Видатки на відрядження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eastAsia="ru-RU"/>
              </w:rPr>
              <w:t>29 660,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 084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водопостачання та водовідвед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43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електроенерг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 816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природного га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0 832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Інші видатки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5 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 750872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rada35</dc:creator>
  <dc:description/>
  <cp:keywords/>
  <dc:language>en-US</dc:language>
  <cp:lastModifiedBy>User 2017</cp:lastModifiedBy>
  <cp:lastPrinted>2018-11-16T15:49:00Z</cp:lastPrinted>
  <dcterms:modified xsi:type="dcterms:W3CDTF">2018-11-16T13:49:00Z</dcterms:modified>
  <cp:revision>18</cp:revision>
  <dc:subject/>
  <dc:title>УТОЧНЕНИЙ ПРОЕКТ</dc:title>
</cp:coreProperties>
</file>