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У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СЕСІЯ  СЬОМОГО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» грудня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внесення змін до рішен</w:t>
      </w:r>
      <w:r>
        <w:rPr>
          <w:b/>
          <w:sz w:val="28"/>
          <w:szCs w:val="28"/>
          <w:lang w:val="uk-UA"/>
        </w:rPr>
        <w:t>ня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сії Городоц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07.12.2010 р. № 22 «Пр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ня штатного розпи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структури апарату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її виконавчого комітету з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1 січня 2011 року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оптимізації та вдосконалення роботи виконавчих органів ради, структурування функціональних напрямків діяльності, забезпечення ефективної роботи, відповідно до п.5 ч.1 ст.26 Закону України „Про місцеве самоврядування в Україні”, Городо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в рішення Городоцької міської ради від 07.12.2010 р. № 22 «Про затвердження штатного розпису та структури апарату міської ради та її  виконавчого комітету з січня 2011 року» із змінами,а саме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Скоротити з 1 березня  2019 р. 3 штатні одиниці, а саме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1,0 шт.од. - воді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1 шт.од.  -  прибиральника службових приміщень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Внести зміну в назву посади, а саме посаду системного адміністратора замінити на посаду оператора копіювальної та розмножувальної техніки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вести з 1 березня 2019 року  1 штатну одиницю секретаря-керівни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Затвердити загальну чисельність апарату ради та її виконавчих органів в кількості  38 штатних одиниць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Внести зміни в додаток  до рішення Городоцької  міської ради від 07.12.2010 р. №22 «Про затвердження штатного розпису та структури апарату міської ради та її виконавчого комітету з січня 2011 року» з 1 березня 2019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е рішення вступає в дію з дня прийняття.</w:t>
      </w:r>
    </w:p>
    <w:p>
      <w:pPr>
        <w:pStyle w:val="TextBody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900"/>
        <w:rPr>
          <w:szCs w:val="28"/>
          <w:lang w:val="ru-RU"/>
        </w:rPr>
      </w:pPr>
      <w:r>
        <w:rPr>
          <w:szCs w:val="28"/>
        </w:rPr>
        <w:t>5. Контроль  за виконанням даного рішення залишаю за собою та голову комісі</w:t>
      </w:r>
      <w:r>
        <w:rPr>
          <w:szCs w:val="28"/>
          <w:lang w:val="ru-RU"/>
        </w:rPr>
        <w:t>ї</w:t>
      </w:r>
      <w:r>
        <w:rPr>
          <w:szCs w:val="28"/>
        </w:rPr>
        <w:t xml:space="preserve">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Р.Ку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eastAsia="PMingLiU;新細明體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11:00Z</dcterms:created>
  <dc:creator>User 2017</dc:creator>
  <dc:description/>
  <cp:keywords/>
  <dc:language>en-US</dc:language>
  <cp:lastModifiedBy>User 2017</cp:lastModifiedBy>
  <cp:lastPrinted>2018-11-16T15:47:00Z</cp:lastPrinted>
  <dcterms:modified xsi:type="dcterms:W3CDTF">2018-11-16T13:47:00Z</dcterms:modified>
  <cp:revision>7</cp:revision>
  <dc:subject/>
  <dc:title> </dc:title>
</cp:coreProperties>
</file>