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» _груд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.12.2017 р. № 1217 «Пр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міського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.Городка на 2018 рік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7 ст.78  Бюджетного Кодексу України, п.9 ч.4 ст.42 Закону України «Про місцеве самоврядування в Україні», враховуючи висновок Городоцького районного фінансового управління Городоцької районної державної адміністрації від 01.10.2018 р. № 33 за погодженням комісії міської ради у справах економічної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Внести зміни до рішення сесії від 15.12.2017 р. № 1217 «Про затвердження міського бюджету м.Городка на 2018 рік»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меншити дохідну частину міського бюджету на загальну суму 8429078,00  грн. згідно з додатком № 1 до цього рішення  в т.ч. по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ьному фонду (бюджету розвитку) – 8429078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1.2. зменшити видаткову частину міського бюджету на загальну суму  8429078,00  грн. згідно з додатком № 2 до цього рішення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іальний фонд</w:t>
      </w:r>
      <w:r>
        <w:rPr>
          <w:sz w:val="28"/>
          <w:szCs w:val="28"/>
          <w:lang w:val="uk-UA"/>
        </w:rPr>
        <w:t xml:space="preserve"> – 8429078,00  грн. з них спеціальний фонд</w:t>
      </w:r>
      <w:r>
        <w:rPr>
          <w:sz w:val="28"/>
          <w:szCs w:val="28"/>
        </w:rPr>
        <w:t xml:space="preserve"> (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) –</w:t>
      </w:r>
      <w:r>
        <w:rPr>
          <w:sz w:val="28"/>
          <w:szCs w:val="28"/>
          <w:lang w:val="uk-UA"/>
        </w:rPr>
        <w:t xml:space="preserve"> 8429078,00  </w:t>
      </w:r>
      <w:r>
        <w:rPr>
          <w:sz w:val="28"/>
          <w:szCs w:val="28"/>
        </w:rPr>
        <w:t xml:space="preserve">грн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в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 перелік об’єктів, видатки на які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році будуть проводитися за рахунок коштів бюджету розвитку згідно з додатком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в перелік  програм які фінансувалися за рахунок коштів Городоцького міського бюджету на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ік згідно з додатком № 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до цього рішення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9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3. Зміни до додатків визначених в рішенні сесії міської ради від 15.12.2017 р. № 1217 «Про міський бюджет м.Городка на 2018 рік.» 1-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до цього рішення є його невід»ємною частин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Р.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8:51:00Z</dcterms:created>
  <dc:creator>Галя</dc:creator>
  <dc:description/>
  <cp:keywords/>
  <dc:language>en-US</dc:language>
  <cp:lastModifiedBy>User 2017</cp:lastModifiedBy>
  <cp:lastPrinted>2018-11-16T15:42:00Z</cp:lastPrinted>
  <dcterms:modified xsi:type="dcterms:W3CDTF">2018-11-16T13:42:00Z</dcterms:modified>
  <cp:revision>42</cp:revision>
  <dc:subject/>
  <dc:title> </dc:title>
</cp:coreProperties>
</file>