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V</w:t>
      </w:r>
      <w:r>
        <w:rPr>
          <w:b/>
          <w:bCs/>
          <w:sz w:val="28"/>
          <w:szCs w:val="28"/>
          <w:lang w:val="uk-UA"/>
        </w:rPr>
        <w:t>І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в рішення сесії № 1120 від 9 листопада 2017 «Про затвердження галузевих програм м. Городка на 2018 р.»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</w:rPr>
        <w:t>Про внесення змін до рішення сесії Городоцької міської ради від 15.12.2017 р. № 1217 «Про затвердження міського бюджету м.Городка на 2018 рік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становлення умов оплати праці міському голові м.Городка на 2019 рік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до рішення сесії Городоцької міської ради від 07.12.2010 р. № 22 «Про затвердження штатного розпису і структури апарату міської ради та її виконавчого комітету з 1 січня 2011 року»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</w:rPr>
        <w:t>Про затвердження кошторису видатків на утримання Городоцької міської ради та її виконавчого апарату на 2019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ро затвердження місцевої Програми енергозбереження для населення м.Городка на 2019 -2020 рік</w:t>
      </w:r>
      <w:r>
        <w:rPr>
          <w:bCs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</w:rPr>
        <w:t>Про затвердження місцевої Програми компенсації пільгового проїзду окремих категорій громадян в автомобільному транспорті на 2019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</w:rPr>
        <w:t>Про затвердження місцевої Програми сприяння створенню та діяльності ОСББ в м. Городок Львівської  області на 2019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</w:rPr>
        <w:t>Про затвердження місцевої  Програми розвитку фізичної культури і спорту в м.Городку на 2019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цев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ільов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Безпеч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одок</w:t>
      </w:r>
      <w:r>
        <w:rPr>
          <w:sz w:val="28"/>
          <w:szCs w:val="28"/>
          <w:lang w:val="en-US"/>
        </w:rPr>
        <w:t xml:space="preserve"> / Safe City Horodok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 2019-2020 </w:t>
      </w:r>
      <w:r>
        <w:rPr>
          <w:sz w:val="28"/>
          <w:szCs w:val="28"/>
        </w:rPr>
        <w:t>рок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місцевої Програми розвитку житлово-комунального господарства та благоустрою м.Городка на 2019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  <w:lang w:val="uk-UA"/>
        </w:rPr>
        <w:t>Про затвердження місцевої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одження з тваринами та регулювання чисельності безпритуль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варин у м. Городок на 2019-2020 рр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Про затвердження місцевої Програми </w:t>
      </w:r>
      <w:r>
        <w:rPr>
          <w:sz w:val="28"/>
          <w:szCs w:val="28"/>
          <w:lang w:val="uk-UA"/>
        </w:rPr>
        <w:t xml:space="preserve">розвитку мережі 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 xml:space="preserve"> утримання автомобільних доріг, організації та безпеки дорожнього руху в м.Городок на 2019  рік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місцевої Програми інвестиційного розвитку м.Городка на 2019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мораторій на публіч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икористання російськомовного культурного продукту на території </w:t>
      </w:r>
      <w:r>
        <w:rPr>
          <w:sz w:val="28"/>
          <w:szCs w:val="28"/>
          <w:lang w:val="uk-UA"/>
        </w:rPr>
        <w:t>м. Городка</w:t>
      </w:r>
      <w:r>
        <w:rPr>
          <w:sz w:val="28"/>
          <w:szCs w:val="28"/>
          <w:lang w:val="en-US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  <w:lang w:val="uk-UA"/>
        </w:rPr>
        <w:t>Про місцевий бюджет м.Городка Львівської області на 2019 рік»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і питання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зне.</w:t>
      </w:r>
    </w:p>
    <w:p>
      <w:pPr>
        <w:pStyle w:val="Normal"/>
        <w:ind w:right="-2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5:17:00Z</dcterms:created>
  <dc:creator>x</dc:creator>
  <dc:description/>
  <cp:keywords/>
  <dc:language>en-US</dc:language>
  <cp:lastModifiedBy>Юрій Голубов</cp:lastModifiedBy>
  <cp:lastPrinted>2018-10-24T09:52:00Z</cp:lastPrinted>
  <dcterms:modified xsi:type="dcterms:W3CDTF">2018-11-26T16:04:00Z</dcterms:modified>
  <cp:revision>6</cp:revision>
  <dc:subject/>
  <dc:title> </dc:title>
</cp:coreProperties>
</file>