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tabs>
          <w:tab w:val="clear" w:pos="708"/>
          <w:tab w:val="left" w:pos="142" w:leader="none"/>
        </w:tabs>
        <w:ind w:firstLine="567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tabs>
          <w:tab w:val="clear" w:pos="708"/>
          <w:tab w:val="left" w:pos="142" w:leader="none"/>
        </w:tabs>
        <w:spacing w:lineRule="auto" w:line="240"/>
        <w:ind w:firstLine="567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tabs>
          <w:tab w:val="clear" w:pos="708"/>
          <w:tab w:val="left" w:pos="142" w:leader="none"/>
        </w:tabs>
        <w:spacing w:lineRule="auto" w:line="240"/>
        <w:ind w:firstLine="567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tabs>
          <w:tab w:val="clear" w:pos="708"/>
          <w:tab w:val="left" w:pos="142" w:leader="none"/>
        </w:tabs>
        <w:spacing w:lineRule="auto" w:line="240"/>
        <w:ind w:firstLine="567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tabs>
          <w:tab w:val="clear" w:pos="708"/>
          <w:tab w:val="left" w:pos="142" w:leader="none"/>
        </w:tabs>
        <w:spacing w:lineRule="auto" w:line="24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</w:t>
      </w:r>
      <w:r>
        <w:rPr>
          <w:b/>
          <w:sz w:val="36"/>
          <w:szCs w:val="36"/>
          <w:lang w:val="en-US"/>
        </w:rPr>
        <w:t>___</w:t>
      </w:r>
      <w:r>
        <w:rPr>
          <w:b/>
          <w:sz w:val="36"/>
          <w:szCs w:val="36"/>
        </w:rPr>
        <w:t>_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/>
      </w:pPr>
      <w:r>
        <w:rPr>
          <w:sz w:val="28"/>
          <w:szCs w:val="28"/>
        </w:rPr>
        <w:t>від «_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________</w:t>
      </w:r>
      <w:r>
        <w:rPr>
          <w:sz w:val="28"/>
          <w:szCs w:val="28"/>
        </w:rPr>
        <w:t xml:space="preserve"> 2018 року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затвердження Програми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ьної підтримки діяльності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воохоронних органів в контексті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заємодії з органами місцевого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sz w:val="28"/>
          <w:szCs w:val="28"/>
          <w:lang w:val="uk-UA"/>
        </w:rPr>
        <w:t>самоврядування на 2018 рік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Розглянувши звернення Городоцького ВП Яворівського ВП ГУ НП у Львівській області від 28.08.2018 р. № 5785/54/03-18, щодо прийняття програми матеріальної підтримки діяльності правоохоронних органів в контексті взаємодії із органами місцевого самоврядування на 2018 рік, керуючись Конституцією України, ст.26 Закону України "Про місцеве самоврядування в Україні" та Бюджетним Кодексом України за погодженням мандатної комісії у справах депутатської діяльності, законності та правопорядку,  міська  рада –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Затвердити Програму матеріальної підтримки діяльності правоохоронних органів в контексті взаємодії з органами місцевого самоврядування на 2018 рік.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42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чальнику Городоцького ВП Яворівського ВП ГУ НП у Львівській області старшому лейтенанту поліції (А.Богушу) забезпечити реалізацію даної Програми.</w:t>
      </w:r>
    </w:p>
    <w:p>
      <w:pPr>
        <w:pStyle w:val="Heading"/>
        <w:tabs>
          <w:tab w:val="clear" w:pos="708"/>
          <w:tab w:val="lef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мандатну комісю у справах депутатської діяльності, законності та правопорядку (гол.О.Гірський) та заступника міського голови С.Попко.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rPr/>
      </w:pPr>
      <w:r>
        <w:rPr>
          <w:b/>
          <w:sz w:val="28"/>
          <w:szCs w:val="28"/>
        </w:rPr>
        <w:t xml:space="preserve">Міський голова                             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                       Р.Кущак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Затверджено: 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567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ішенням сесії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567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Городоцької міської ради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№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 xml:space="preserve"> від «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 xml:space="preserve"> 2018 р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Міський голова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right"/>
        <w:rPr/>
      </w:pP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>_______________Р.Кущак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>ПРОГРАМА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  <w:t>МАТЕРІАЛЬНОЇ ПІДТРИМКИ ДІЯЛЬНОСТІ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  <w:t>ПРАВООХОРОННИХ ОРГАНІВ В КОНТЕКСТІ ВЗАЄМОДІЇ З ОРГАНАМИ МІСЦЕВОГО САМОВРЯДУВАННЯ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4"/>
          <w:szCs w:val="44"/>
          <w:lang w:val="uk-UA"/>
        </w:rPr>
        <w:t xml:space="preserve"> </w:t>
      </w:r>
      <w:r>
        <w:rPr>
          <w:b/>
          <w:i/>
          <w:sz w:val="44"/>
          <w:szCs w:val="44"/>
          <w:lang w:val="uk-UA"/>
        </w:rPr>
        <w:t>НА 2018 РІК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 xml:space="preserve">        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Городок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>ПРОГРАМА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  <w:t>МАТЕРІАЛЬНОЇ ПІДТРИМКИ ДІЯЛЬНОСТІ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/>
      </w:pPr>
      <w:r>
        <w:rPr>
          <w:b/>
          <w:i/>
          <w:sz w:val="44"/>
          <w:szCs w:val="44"/>
          <w:lang w:val="uk-UA"/>
        </w:rPr>
        <w:t>ПРАВООХОРОННИХ ОРГАНІВ В КОНТЕКСТІ ВЗАЄМОДІЇ З ОРГАНАМИ МІСЦЕВОГО САМОВРЯДУВАННЯ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4"/>
          <w:szCs w:val="44"/>
          <w:lang w:val="uk-UA"/>
        </w:rPr>
        <w:t xml:space="preserve"> </w:t>
      </w:r>
      <w:r>
        <w:rPr>
          <w:b/>
          <w:i/>
          <w:sz w:val="44"/>
          <w:szCs w:val="44"/>
          <w:lang w:val="uk-UA"/>
        </w:rPr>
        <w:t>НА 2018 РІК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Дана програма розроблена для матеріальної підтримки діяльності правоохоронних органів в контексті взаємодії із органами місцевого самоврядування на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ік (надалі-Програма) на виконання завдань покладених Конституцією України, функцій по забезпеченню законності та правопорядку в місті Городку, здійснення заходів щодо реалізації державних та регіональних програм у цьому напрямку, забезпечення виконання актів законодавства з питань боротьби зі злочинністю і корупцією та згідно п.2 ч. 1 ст. 38 Закону України «Про місцеве самоврядування в Україні» відповідно до Бюджетного кодексу України, законів України «Про Національну поліцію» та «Про участь громадян в охороні громадського порядку і державного кордону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Забезпечення правопорядку та досягнення позитивної криміногенної ситуації у місті та районі вимагає від органів державної влади та органів місцевого самоврядування, об’єднання зусиль у напрямку боротьби зі злочинністю. Основним стратегічним завданням Програми є подальше вдосконалення взаємодії та підтримки збоку місцевого самоврядування правоохоронних органів у боротьбі із злочинністю, надання допомоги у матеріально-технічному оснащенні та забезпеченні їхньої діяльності, що підвищить ефективність профілактики, розслідування та розкриття злочинів, результативність пенітенціарної діяльності та контролю за особами звільненими з місць позбавлення волі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оке технологічне і технічне забезпечення органів Національної поліції – це належний рівень безпеки та комфорту жителів міста Городка.   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силами місцевого самоврядування правоохоронним органам у запобіганні та припиненні адміністративних правопорушень, профілактиці, розслідуванні та розкритті злочинів, захисті життя та здоров’я, інтересів суспільства і держави від протиправних посяган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засобів та технічного оснащення правоохоронних органів у виконанні покладених на них завдань згідно чинного законодавств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е забезпечення Програми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інансування Програми здійснюється за рахунок коштів міського бюджету, а також інших не заборонених законом джерел. Бюджетні призначення для реалізації заходів Програми передбачаються при формуванні міського бюджету та змін до нього, виходячи з його фінансових можливостей відповідно до чинного законодавства і передбачається у сумі </w:t>
      </w:r>
      <w:r>
        <w:rPr>
          <w:b/>
          <w:sz w:val="28"/>
          <w:szCs w:val="28"/>
          <w:u w:val="single"/>
          <w:lang w:val="uk-UA"/>
        </w:rPr>
        <w:t>16500</w:t>
      </w:r>
      <w:r>
        <w:rPr>
          <w:b/>
          <w:sz w:val="28"/>
          <w:szCs w:val="28"/>
          <w:u w:val="single"/>
        </w:rPr>
        <w:t>,00 грн.</w:t>
      </w:r>
      <w:r>
        <w:rPr>
          <w:sz w:val="28"/>
          <w:szCs w:val="28"/>
        </w:rPr>
        <w:t xml:space="preserve"> н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ік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ені програмою заходи сприятимуть більш якісному виконанню  функцій правоохоронними органами, спрямованих на припинення адміністративних правопорушень та злочинів загально-кримінальної спрямованості. Це дозволить налагодити ефективну систему взаємодії та допомоги між правоохоронними органами та органами місцевого самоврядування, забезпечити особисту безпеку громадян, захистити їхні права, свободи та законні інтереси, а також створить необхідні умови для профілактики правопорушень, попередження та розкриття злочинів, забезпечення законності та правопорядку на території міста Городк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 Програми</w:t>
      </w:r>
    </w:p>
    <w:tbl>
      <w:tblPr>
        <w:tblW w:w="101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2066"/>
        <w:gridCol w:w="3348"/>
      </w:tblGrid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5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Обсяг коштів, які пропонуються залучити на виконання Програм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ind w:firstLine="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8 рі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витрат н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ня програми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ind w:firstLine="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ind w:firstLine="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500,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ind w:firstLine="5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500,00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ind w:firstLine="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ind w:firstLine="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500,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ind w:firstLine="5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500,00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ind w:firstLine="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ind w:firstLine="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ind w:firstLine="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567"/>
        <w:jc w:val="center"/>
        <w:rPr/>
      </w:pPr>
      <w:r>
        <w:rPr>
          <w:b/>
          <w:sz w:val="28"/>
          <w:szCs w:val="28"/>
          <w:lang w:val="uk-UA"/>
        </w:rPr>
        <w:t>Основні завдання, заходи спрямовані на забезпечення виконання Програми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843"/>
        <w:gridCol w:w="1560"/>
        <w:gridCol w:w="1700"/>
        <w:gridCol w:w="1417"/>
        <w:gridCol w:w="1276"/>
      </w:tblGrid>
      <w:tr>
        <w:trPr>
          <w:trHeight w:val="4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ход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конання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н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у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нансування</w:t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ис.грн.</w:t>
            </w:r>
          </w:p>
        </w:tc>
      </w:tr>
      <w:tr>
        <w:trPr>
          <w:trHeight w:val="1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я технологічног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ащенн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охоронни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в у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ілактиці т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тьбі з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лочинніст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службового автотранс-п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Третій-четверти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а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о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родоць-ки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П Яворівсько-го ВП ГУ НП у Львівській област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5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,5</w:t>
            </w:r>
          </w:p>
        </w:tc>
      </w:tr>
      <w:tr>
        <w:trPr/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на Програ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,5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виконавець Програми                       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Городоцького ВП Яворівського ВП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У НП у Львівській області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рший лейтенант поліції                                                            А.Богуш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                    С.Попко</w:t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рядку розроблення програм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у  та  звітності щодо їх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АСПОРТ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зва: </w:t>
      </w:r>
      <w:r>
        <w:rPr>
          <w:sz w:val="28"/>
          <w:szCs w:val="28"/>
          <w:u w:val="single"/>
        </w:rPr>
        <w:t>Програма матеріальної підтримки діяльності правоохоронних органів в контексті взаємодії з органами місцевого самоврядування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>на 201</w:t>
      </w:r>
      <w:r>
        <w:rPr>
          <w:sz w:val="28"/>
          <w:szCs w:val="28"/>
          <w:u w:val="single"/>
          <w:lang w:val="uk-UA"/>
        </w:rPr>
        <w:t>8</w:t>
      </w:r>
      <w:r>
        <w:rPr>
          <w:sz w:val="28"/>
          <w:szCs w:val="28"/>
          <w:u w:val="single"/>
        </w:rPr>
        <w:t xml:space="preserve"> рік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1. Ініціатор розроблення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Городоцький ВП Яворівського ВП ГУ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ціональної поліції у Львівській      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бла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ата, номер докумен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Програми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ішення сесії Городоцької  міської ради від «</w:t>
            </w:r>
            <w:r>
              <w:rPr>
                <w:sz w:val="28"/>
                <w:szCs w:val="28"/>
                <w:lang w:val="uk-UA"/>
              </w:rPr>
              <w:t>___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uk-UA"/>
              </w:rPr>
              <w:t xml:space="preserve">жовтня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 № </w:t>
            </w:r>
            <w:r>
              <w:rPr>
                <w:sz w:val="28"/>
                <w:szCs w:val="28"/>
                <w:lang w:val="uk-UA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3. Розробник програми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оцький ВП Яворівського ВП ГУ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ої поліції у Львівські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. Відповідальний виконавец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Програми           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Начальник Городоцького ВП Яворівського ВП ГУ НП у Львівській області</w:t>
            </w:r>
            <w:r>
              <w:rPr>
                <w:sz w:val="28"/>
                <w:szCs w:val="28"/>
                <w:lang w:val="uk-UA"/>
              </w:rPr>
              <w:t xml:space="preserve"> старший лейтенант</w:t>
            </w:r>
            <w:r>
              <w:rPr>
                <w:sz w:val="28"/>
                <w:szCs w:val="28"/>
              </w:rPr>
              <w:t xml:space="preserve"> поліції </w:t>
            </w:r>
            <w:r>
              <w:rPr>
                <w:sz w:val="28"/>
                <w:szCs w:val="28"/>
                <w:lang w:val="uk-UA"/>
              </w:rPr>
              <w:t xml:space="preserve"> А.Богуш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. Виконавець Програми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Городоцький ВП Яворівського ВП Г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ціональної поліції у Львівській област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. Термін реалізації Програми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жовтень</w:t>
            </w:r>
            <w:r>
              <w:rPr>
                <w:sz w:val="28"/>
                <w:szCs w:val="28"/>
              </w:rPr>
              <w:t>-грудень  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 Загальний обсяг фінансови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ів, необхідних для реаліз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Програми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  <w:lang w:val="uk-UA"/>
              </w:rPr>
              <w:t>16500</w:t>
            </w:r>
            <w:r>
              <w:rPr>
                <w:sz w:val="28"/>
                <w:szCs w:val="28"/>
              </w:rPr>
              <w:t>,00 грн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.1 Коштів міського бюджету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</w:rPr>
              <w:t xml:space="preserve">Коштів інших джерел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  <w:lang w:val="uk-UA"/>
              </w:rPr>
              <w:t>16500</w:t>
            </w:r>
            <w:r>
              <w:rPr>
                <w:sz w:val="28"/>
                <w:szCs w:val="28"/>
              </w:rPr>
              <w:t>,00 грн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Начальник Городоцького ВП Яворівського ВП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У НП у Львівській області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рший лейтенант поліції                                                           А.Богуш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>Заступник міського голови                                                           С.Попко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26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</w:pPr>
    <w:rPr>
      <w:rFonts w:ascii="Arial" w:hAnsi="Arial" w:cs="Arial"/>
      <w:b/>
      <w:kern w:val="2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02:00Z</dcterms:created>
  <dc:creator>x</dc:creator>
  <dc:description/>
  <cp:keywords/>
  <dc:language>en-US</dc:language>
  <cp:lastModifiedBy>x</cp:lastModifiedBy>
  <cp:lastPrinted>2018-10-18T09:54:00Z</cp:lastPrinted>
  <dcterms:modified xsi:type="dcterms:W3CDTF">2018-10-18T06:54:00Z</dcterms:modified>
  <cp:revision>14</cp:revision>
  <dc:subject/>
  <dc:title>ПРОЕКТ                </dc:title>
</cp:coreProperties>
</file>