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                                                </w:t>
      </w: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жовтня_2018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sz w:val="28"/>
          <w:szCs w:val="28"/>
        </w:rPr>
        <w:t>Програма по охороні та раціональному використанню земель, підвищенню родючості грунтів і покращенню угідь на 2018-2019 рр. згідно з додатком № 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  <w:lang w:eastAsia="ru-RU"/>
        </w:rPr>
        <w:t>Програма</w:t>
      </w:r>
      <w:r>
        <w:rPr>
          <w:bCs/>
          <w:iCs/>
          <w:sz w:val="28"/>
          <w:szCs w:val="28"/>
        </w:rPr>
        <w:t xml:space="preserve"> розвитку житлово-комунального господарства та благоустрою міста</w:t>
      </w:r>
      <w:r>
        <w:rPr>
          <w:sz w:val="28"/>
          <w:szCs w:val="28"/>
          <w:lang w:eastAsia="ru-RU"/>
        </w:rPr>
        <w:t xml:space="preserve"> Городка на 201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eastAsia="ru-RU"/>
        </w:rPr>
        <w:t>рік згідно з додатком № 3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>Програма фінансової підтримки комунальних підприємств м. Городка на 2018 рік,</w:t>
      </w:r>
      <w:r>
        <w:rPr>
          <w:sz w:val="28"/>
          <w:szCs w:val="28"/>
          <w:lang w:eastAsia="ru-RU"/>
        </w:rPr>
        <w:t xml:space="preserve"> згідно з додатком № 4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ru-RU"/>
        </w:rPr>
        <w:t>Програма інвестиційного розвитку м. Городка на 2018 рік</w:t>
      </w:r>
      <w:r>
        <w:rPr>
          <w:color w:val="000000"/>
          <w:sz w:val="28"/>
          <w:szCs w:val="28"/>
          <w:lang w:eastAsia="ru-RU"/>
        </w:rPr>
        <w:t>, згідно з додатком № 5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ограма розвитку фізичної культури і спорту в місті на 2018 рік згідно з додатком № 6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sz w:val="28"/>
          <w:szCs w:val="28"/>
        </w:rPr>
        <w:t>Збільшити фінансування Програми соціального захисту та соціального забезпечення населення міста Городка на 2018 рік в сумі 200000,00 грн. на виплату одноразових допомог мешканцям м. Городк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більшити фінансування Програми проведення заходів з відзначення державних, національних, професійних, релігійних свят та мистецьких заходів у м. Городку на 2018 р </w:t>
      </w:r>
      <w:r>
        <w:rPr>
          <w:bCs/>
          <w:sz w:val="28"/>
          <w:szCs w:val="28"/>
        </w:rPr>
        <w:t xml:space="preserve">в сумі 16000,00 грн. </w:t>
      </w:r>
      <w:r>
        <w:rPr>
          <w:sz w:val="28"/>
          <w:szCs w:val="28"/>
        </w:rPr>
        <w:t>для відзначення 100-річчя проголошення ЗУН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від «__» жовтня 2018 р. № </w:t>
      </w:r>
    </w:p>
    <w:p>
      <w:pPr>
        <w:pStyle w:val="Style15"/>
        <w:tabs>
          <w:tab w:val="clear" w:pos="708"/>
          <w:tab w:val="left" w:pos="77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ації, в тому числі детальних планів території на 2018-2019 ро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6"/>
        <w:gridCol w:w="951"/>
        <w:gridCol w:w="1246"/>
        <w:gridCol w:w="1035"/>
        <w:gridCol w:w="1005"/>
        <w:gridCol w:w="11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»єк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робіт тис.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Зміни на 2018 рік "+"/"-" тис. гр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Зміни на 2019 рік "+"/"-" тис.гр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графічне знімання  м-бу 1:500 орієнтовною площею 20 га для розробки плану зонування території мікрорайону вул. Авіаційної в м.Городок Львівської області (ІІ етап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проекту землеустрою щодо відведення земельної ділянки для будівництва дитячого дошкільного навчального закладу на вул. Героїв Крут. 1 в м.Городок Львівської області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проекту землеустрою щодо відведення земельної ділянки для облаштування дитячого майданчика на вул. Героїв Крут в м.Городок Львівської області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зробка проекту землеустрою щодо відведення земельної ділянки для будівництва дитячого дошкільного навчального закладу в урочищі "Стрельбище" в м.Городок Львівської області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Ь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Ю.Віткова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«____» жовтня 2018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ListParagraph"/>
        <w:shd w:fill="FFFFFF" w:val="clear"/>
        <w:spacing w:lineRule="atLeast" w:line="270"/>
        <w:ind w:left="0" w:firstLine="567"/>
        <w:jc w:val="center"/>
        <w:rPr>
          <w:b/>
          <w:b/>
        </w:rPr>
      </w:pPr>
      <w:r>
        <w:rPr>
          <w:b/>
          <w:color w:val="000000"/>
        </w:rPr>
        <w:t>Зміни до Програми</w:t>
      </w:r>
      <w:r>
        <w:rPr/>
        <w:t xml:space="preserve"> </w:t>
      </w:r>
      <w:r>
        <w:rPr>
          <w:b/>
        </w:rPr>
        <w:t>по охороні</w:t>
      </w:r>
    </w:p>
    <w:p>
      <w:pPr>
        <w:pStyle w:val="ListParagraph"/>
        <w:shd w:fill="FFFFFF" w:val="clear"/>
        <w:spacing w:lineRule="atLeast" w:line="270"/>
        <w:ind w:left="0" w:firstLine="567"/>
        <w:jc w:val="center"/>
        <w:rPr>
          <w:b/>
          <w:b/>
        </w:rPr>
      </w:pPr>
      <w:r>
        <w:rPr>
          <w:b/>
        </w:rPr>
        <w:t>та раціональному використанню земель, підвищенню родючості грунтів і покращенню угідь на 2018-2019 рр.</w:t>
      </w:r>
    </w:p>
    <w:p>
      <w:pPr>
        <w:pStyle w:val="ListParagraph"/>
        <w:shd w:fill="FFFFFF" w:val="clear"/>
        <w:spacing w:lineRule="atLeast" w:line="270"/>
        <w:ind w:left="0" w:firstLine="567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ListParagraph"/>
        <w:shd w:fill="FFFFFF" w:val="clear"/>
        <w:spacing w:lineRule="atLeast" w:line="270"/>
        <w:ind w:left="0" w:firstLine="567"/>
        <w:rPr>
          <w:i/>
          <w:i/>
          <w:color w:val="000000"/>
        </w:rPr>
      </w:pPr>
      <w:r>
        <w:rPr>
          <w:i/>
          <w:color w:val="000000"/>
        </w:rPr>
        <w:t>Таблиця 2. Обсяги робіт з ліквідації підтоплення земель</w:t>
      </w:r>
    </w:p>
    <w:p>
      <w:pPr>
        <w:pStyle w:val="ListParagraph"/>
        <w:shd w:fill="FFFFFF" w:val="clear"/>
        <w:tabs>
          <w:tab w:val="clear" w:pos="708"/>
          <w:tab w:val="center" w:pos="4961" w:leader="none"/>
        </w:tabs>
        <w:spacing w:lineRule="atLeast" w:line="27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а їх вартість.</w:t>
      </w:r>
    </w:p>
    <w:p>
      <w:pPr>
        <w:pStyle w:val="ListParagraph"/>
        <w:shd w:fill="FFFFFF" w:val="clear"/>
        <w:tabs>
          <w:tab w:val="clear" w:pos="708"/>
          <w:tab w:val="center" w:pos="4961" w:leader="none"/>
        </w:tabs>
        <w:spacing w:lineRule="atLeast" w:line="270"/>
        <w:ind w:left="0"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tbl>
      <w:tblPr>
        <w:tblW w:w="10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956"/>
        <w:gridCol w:w="992"/>
        <w:gridCol w:w="709"/>
        <w:gridCol w:w="999"/>
        <w:gridCol w:w="709"/>
        <w:gridCol w:w="911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  <w:p>
            <w:pPr>
              <w:pStyle w:val="ListParagraph"/>
              <w:tabs>
                <w:tab w:val="clear" w:pos="708"/>
                <w:tab w:val="left" w:pos="804" w:leader="none"/>
              </w:tabs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»єми робіт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рі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04" w:leader="none"/>
              </w:tabs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меліоративних канав на вул. Львівській в м.Городок Львівської област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у, інші джерела фінансування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rPr/>
      </w:pPr>
      <w:r>
        <w:rPr>
          <w:b/>
        </w:rPr>
        <w:t>Секретар ради                                                                                     Ю. Віткова</w:t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від 9 листопада 2017 р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«____» жовтня 2018 р. № </w:t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 xml:space="preserve"> </w:t>
      </w:r>
      <w:r>
        <w:rPr/>
        <w:t>міста Городка на 2018 рік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134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міни в   програмі 2018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/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643" w:hanging="36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улично-дорожня мережа (будівництво, реконструкція, ремонт та утримання доріг місцевого значення, вулиць і доріг комунальної влас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І. Франка (ПК9+80- ПК11+10) в  м.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highlight w:val="yellow"/>
              </w:rPr>
            </w:pPr>
            <w:r>
              <w:rPr/>
              <w:t>+137,84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Горішня в  м. 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  <w:r>
              <w:rPr/>
              <w:t>+135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Авіаційна (біля ДНЗ №4 )                           в  м. 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138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Калнишевського в  м. 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2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точний ремонт міської дороги на вул. Артищівськав  м. 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5,467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інансова допомога КП МКГ  на закупівлю протиожеледного матері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+6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римання доріг в зимови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+2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ій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інансова допомога КП МКГ на санітарна очистку вулиць міста (заробітна плата прибиральниц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+31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очний ремонт площі біля пам’ятника  Б.Хмельницького в м. 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149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очний ремонт внутрішньо квартального проїзду на вул.Шептицького, 4,6 в м. 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+96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римання пам’ятників та меморіальних до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28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Утримання міського кла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очний ремонт доріжок та 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2,282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везення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+100,0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823,091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       </w:t>
      </w:r>
      <w:r>
        <w:rPr>
          <w:b/>
        </w:rPr>
        <w:t>Секретар ради                                                                                     Ю. Вітков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  <w:t>Додаток № 4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від «___» жовтня 2018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рами фінансової підтримки комунальних підприємств м. Городка на  2018 р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грн.)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77"/>
        <w:gridCol w:w="2160"/>
        <w:gridCol w:w="1528"/>
        <w:gridCol w:w="18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та податку на додану варті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е підприємство «Городоцьке водопровіно-каналізаційне господа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гальний фонд міського бюджет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978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матеріалів для проведення ремонту аварійної ділянки водогону БудзеньІІ-Порічч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7500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4728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5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_»  жовтня 2018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Зміни до «Програми інвестиційного розвитку міс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ка на 2018 рі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94"/>
        <w:gridCol w:w="12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центральної трибуни та бігових доріжок стадіону на вул. Шевченка,7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575,19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міської дороги на вул.Артищівська 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7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міської дороги на вул. Січових Стрільців в м.Городок Львівської області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502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італьний ремонт міської дороги по вул.Шевченка на ділянці від вул. Підгір»я до вул. Нижні Пасіки в м.Городок Львівської област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+1503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ічне знімання  м-бу 1:500 орієнтовною площею 20 га для розробки плану зонування території мікрорайону вул. Авіаційної в м.Городок Львівської області (ІІ етап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+770,809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екретар ради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6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р.»</w:t>
      </w:r>
    </w:p>
    <w:p>
      <w:pPr>
        <w:pStyle w:val="Normal"/>
        <w:autoSpaceDE w:val="false"/>
        <w:ind w:left="360" w:hanging="0"/>
        <w:rPr>
          <w:highlight w:val="cyan"/>
          <w:lang w:val="ru-RU"/>
        </w:rPr>
      </w:pPr>
      <w:r>
        <w:rPr/>
        <w:t xml:space="preserve">                                                                                           </w:t>
      </w:r>
      <w:r>
        <w:rPr/>
        <w:t xml:space="preserve">від «_23_» жовтня 2018 р. № </w:t>
      </w:r>
    </w:p>
    <w:p>
      <w:pPr>
        <w:pStyle w:val="Normal"/>
        <w:jc w:val="center"/>
        <w:rPr>
          <w:b/>
          <w:b/>
          <w:highlight w:val="cyan"/>
          <w:lang w:val="ru-RU"/>
        </w:rPr>
      </w:pPr>
      <w:r>
        <w:rPr>
          <w:b/>
          <w:highlight w:val="cy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грами розвитку фізичної культури та спорту </w:t>
      </w:r>
    </w:p>
    <w:p>
      <w:pPr>
        <w:pStyle w:val="Normal"/>
        <w:jc w:val="center"/>
        <w:rPr/>
      </w:pPr>
      <w:r>
        <w:rPr>
          <w:b/>
        </w:rPr>
        <w:t>в м. Городку на 2018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65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до програми «+, - » на 2018 рі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имання комунальної установ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атеріалів для огорожі спортивного майданчика з наливним покриттям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64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портивного інвентаря  для спортивного майданчика з наливним покриттям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64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слуг (крім комунальних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64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навчання з газового господарства працівника комунальної установи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64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 підтримка для оплати суд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омадська організація Футбольно-оздоровчий  клуб «Городок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2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 підтримка  для придбання спортивного інвентарю і обладнанн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омадська організація Футбольний клуб «Городок»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2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приміщення за адресою вул.Підгір»я, 2 м.Городок Львівської област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омадська організація «Городоцький ФК «Колос»»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+34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+340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Ю.Віткова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37:00Z</dcterms:created>
  <dc:creator>x</dc:creator>
  <dc:description/>
  <cp:keywords/>
  <dc:language>en-US</dc:language>
  <cp:lastModifiedBy>x</cp:lastModifiedBy>
  <cp:lastPrinted>2018-10-22T08:58:00Z</cp:lastPrinted>
  <dcterms:modified xsi:type="dcterms:W3CDTF">2018-10-22T06:00:00Z</dcterms:modified>
  <cp:revision>63</cp:revision>
  <dc:subject/>
  <dc:title> </dc:title>
</cp:coreProperties>
</file>