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 про виконанн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ого бюджету м. Городка за  де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ь місяців  2018р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виконання дохідної  частини міського бюджету.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>Дохідну частину міського бюджету за дев</w:t>
      </w:r>
      <w:r>
        <w:rPr>
          <w:szCs w:val="28"/>
          <w:lang w:val="ru-RU"/>
        </w:rPr>
        <w:t>’</w:t>
      </w:r>
      <w:r>
        <w:rPr>
          <w:szCs w:val="28"/>
        </w:rPr>
        <w:t xml:space="preserve">ять місяців 2018року по загальному фонду міського бюджету виконано на </w:t>
      </w:r>
      <w:r>
        <w:rPr>
          <w:b/>
          <w:szCs w:val="28"/>
        </w:rPr>
        <w:t>111,2</w:t>
      </w:r>
      <w:r>
        <w:rPr>
          <w:szCs w:val="28"/>
        </w:rPr>
        <w:t xml:space="preserve">% до планових призначеннях </w:t>
      </w:r>
      <w:r>
        <w:rPr>
          <w:b/>
          <w:szCs w:val="28"/>
        </w:rPr>
        <w:t>23038,5</w:t>
      </w:r>
      <w:r>
        <w:rPr>
          <w:szCs w:val="28"/>
          <w:lang w:val="ru-RU"/>
        </w:rPr>
        <w:t xml:space="preserve">тис.грн. </w:t>
      </w:r>
      <w:r>
        <w:rPr>
          <w:szCs w:val="28"/>
        </w:rPr>
        <w:t xml:space="preserve">фактично поступило доходів в сумі </w:t>
      </w:r>
      <w:r>
        <w:rPr>
          <w:b/>
          <w:szCs w:val="28"/>
        </w:rPr>
        <w:t>25608,7</w:t>
      </w:r>
      <w:r>
        <w:rPr>
          <w:szCs w:val="28"/>
        </w:rPr>
        <w:t xml:space="preserve">тис.грн. перевиконання склало </w:t>
      </w:r>
      <w:r>
        <w:rPr>
          <w:b/>
          <w:szCs w:val="28"/>
        </w:rPr>
        <w:t>2570,3</w:t>
      </w:r>
      <w:r>
        <w:rPr>
          <w:szCs w:val="28"/>
        </w:rPr>
        <w:t xml:space="preserve">тис.грн. в порівнянні до відповідного періоду минулого року поступлення доходів збільшилось на суму </w:t>
      </w:r>
      <w:r>
        <w:rPr>
          <w:b/>
          <w:szCs w:val="28"/>
        </w:rPr>
        <w:t>7639,2</w:t>
      </w:r>
      <w:r>
        <w:rPr>
          <w:szCs w:val="28"/>
        </w:rPr>
        <w:t>тис.грн.,</w:t>
      </w:r>
      <w:r>
        <w:rPr>
          <w:szCs w:val="28"/>
          <w:lang w:val="ru-RU"/>
        </w:rPr>
        <w:t xml:space="preserve"> приріст склав  </w:t>
      </w:r>
      <w:r>
        <w:rPr>
          <w:b/>
          <w:szCs w:val="28"/>
          <w:lang w:val="ru-RU"/>
        </w:rPr>
        <w:t>142,5</w:t>
      </w:r>
      <w:r>
        <w:rPr>
          <w:szCs w:val="28"/>
          <w:lang w:val="ru-RU"/>
        </w:rPr>
        <w:t xml:space="preserve">%  </w:t>
      </w:r>
      <w:r>
        <w:rPr>
          <w:szCs w:val="28"/>
        </w:rPr>
        <w:t>в т.ч. за рахунок: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надходжень по акцизному податку з вироблених в Україні підакцизних товарів (продукції ) пальне – </w:t>
      </w:r>
      <w:r>
        <w:rPr>
          <w:b/>
          <w:szCs w:val="28"/>
        </w:rPr>
        <w:t>943,9</w:t>
      </w:r>
      <w:r>
        <w:rPr>
          <w:szCs w:val="28"/>
        </w:rPr>
        <w:t xml:space="preserve">тис.грн., приріст 219,3%;  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надходжень по акцизному податку з ввезеного в Україну підакцизних товарів (продукції ) пальне – </w:t>
      </w:r>
      <w:r>
        <w:rPr>
          <w:b/>
          <w:szCs w:val="28"/>
        </w:rPr>
        <w:t>4004,4</w:t>
      </w:r>
      <w:r>
        <w:rPr>
          <w:szCs w:val="28"/>
        </w:rPr>
        <w:t xml:space="preserve">тис.грн., приріст 238,1%;  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єдиному податку  – </w:t>
      </w:r>
      <w:r>
        <w:rPr>
          <w:b/>
          <w:szCs w:val="28"/>
        </w:rPr>
        <w:t>1552,2</w:t>
      </w:r>
      <w:r>
        <w:rPr>
          <w:szCs w:val="28"/>
        </w:rPr>
        <w:t>тис.грн., приріст  127,5%;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податку на майно – </w:t>
      </w:r>
      <w:r>
        <w:rPr>
          <w:b/>
          <w:szCs w:val="28"/>
        </w:rPr>
        <w:t>1840,4</w:t>
      </w:r>
      <w:r>
        <w:rPr>
          <w:szCs w:val="28"/>
        </w:rPr>
        <w:t>тис.грн., приріст – 135,0%;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по неподаткових надходженнях – </w:t>
      </w:r>
      <w:r>
        <w:rPr>
          <w:b/>
          <w:szCs w:val="28"/>
        </w:rPr>
        <w:t>383,4</w:t>
      </w:r>
      <w:r>
        <w:rPr>
          <w:szCs w:val="28"/>
        </w:rPr>
        <w:t>тис.грн., приріст – 131,6%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Зменшено надходжень в сумі </w:t>
      </w:r>
      <w:r>
        <w:rPr>
          <w:b/>
          <w:szCs w:val="28"/>
        </w:rPr>
        <w:t>1084,6</w:t>
      </w:r>
      <w:r>
        <w:rPr>
          <w:szCs w:val="28"/>
        </w:rPr>
        <w:t xml:space="preserve">тис.грн.(акцизний податок з роздрібного продажу пального, зміни в законодавстві). 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зний  податок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і  8009,7тис.грн.  фактичні надходження склали  9616,2тис.грн., відсоток надходжень  в структурі міського бюджету склав  </w:t>
      </w:r>
      <w:r>
        <w:rPr>
          <w:b/>
          <w:sz w:val="28"/>
          <w:szCs w:val="28"/>
        </w:rPr>
        <w:t>37,6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Єдиний  подато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 плані  7086,1тис.грн.  фактично  надійшло </w:t>
      </w:r>
      <w:r>
        <w:rPr>
          <w:b/>
          <w:sz w:val="28"/>
          <w:szCs w:val="28"/>
        </w:rPr>
        <w:t>7202,7</w:t>
      </w:r>
      <w:r>
        <w:rPr>
          <w:sz w:val="28"/>
          <w:szCs w:val="28"/>
        </w:rPr>
        <w:t xml:space="preserve">тис.грн., відсоток  виконання – 101,7  в структурі  міського бюджету  надходження  склали  </w:t>
      </w:r>
      <w:r>
        <w:rPr>
          <w:b/>
          <w:sz w:val="28"/>
          <w:szCs w:val="28"/>
        </w:rPr>
        <w:t>28,1</w:t>
      </w:r>
      <w:r>
        <w:rPr>
          <w:sz w:val="28"/>
          <w:szCs w:val="28"/>
        </w:rPr>
        <w:t xml:space="preserve"> відсотк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даток  на  майно </w:t>
      </w:r>
      <w:r>
        <w:rPr>
          <w:sz w:val="28"/>
          <w:szCs w:val="28"/>
        </w:rPr>
        <w:t>(земельний податок та оренда за землю, транспортний податок, податок на нерухоме майно відмінне від земельної ділянк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ні  надходження склали  </w:t>
      </w:r>
      <w:r>
        <w:rPr>
          <w:b/>
          <w:sz w:val="28"/>
          <w:szCs w:val="28"/>
        </w:rPr>
        <w:t>7095,2</w:t>
      </w:r>
      <w:r>
        <w:rPr>
          <w:sz w:val="28"/>
          <w:szCs w:val="28"/>
        </w:rPr>
        <w:t xml:space="preserve">тис.грн. при планових  показниках – 6517,2тис.грн., що становить -108,9% виконання плану, в структурі міського надходження  склали -  </w:t>
      </w:r>
      <w:r>
        <w:rPr>
          <w:b/>
          <w:sz w:val="28"/>
          <w:szCs w:val="28"/>
        </w:rPr>
        <w:t xml:space="preserve">27,7%  </w:t>
      </w:r>
      <w:r>
        <w:rPr>
          <w:sz w:val="28"/>
          <w:szCs w:val="28"/>
        </w:rPr>
        <w:t>в т.ч. в розрізі доході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ендна плата за земельні ділянки (юридичні особи). Всього надходження за звітний період –</w:t>
      </w:r>
      <w:r>
        <w:rPr>
          <w:b/>
          <w:sz w:val="28"/>
          <w:szCs w:val="28"/>
        </w:rPr>
        <w:t>2846,3</w:t>
      </w:r>
      <w:r>
        <w:rPr>
          <w:sz w:val="28"/>
          <w:szCs w:val="28"/>
        </w:rPr>
        <w:t>тис.грн. Бюджетоутворюючі платники: ТОВ АПП   «Львівське»-1116,8тис.грн.(39,2% в структурі надходжень); ТОВ «Бадер Україна(2,1407га) – 161,4тис.грн.(5,8% в структурі надходжень); ТОВ «Кріо» (0,7850га) – 220,1тис.грн.(7,7% в структурі надходжень); ТОВ «Будінвест Транс» (1,320га) – 401,9тис.грн.(14,1% в структурі надходжень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ендна плата за земельні ділянки (СПД - фізичні особи) –</w:t>
      </w:r>
      <w:r>
        <w:rPr>
          <w:b/>
          <w:sz w:val="28"/>
          <w:szCs w:val="28"/>
        </w:rPr>
        <w:t>542,6</w:t>
      </w:r>
      <w:r>
        <w:rPr>
          <w:sz w:val="28"/>
          <w:szCs w:val="28"/>
        </w:rPr>
        <w:t xml:space="preserve">тис.грн. з них СПД «Скомаровський О.В.» - 132,6тис.грн., ФО-П «Гіркова М.П.» –72,1тис.грн.; ФО-П «Садовяк Т.М.» - 37,5тис.грн.; ФО-П «Рожак В.С.» - 53,1тис.грн.; ФО-П «Городиська В.О.» - 76,1тис.гр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ий податок(юридичні особи) – </w:t>
      </w:r>
      <w:r>
        <w:rPr>
          <w:b/>
          <w:sz w:val="28"/>
          <w:szCs w:val="28"/>
        </w:rPr>
        <w:t>926,3</w:t>
      </w:r>
      <w:r>
        <w:rPr>
          <w:sz w:val="28"/>
          <w:szCs w:val="28"/>
        </w:rPr>
        <w:t>тис.грн. Бюджетоутворюючі платники:  ПАТ«ГМЗ» (3,5га) –148,7тис.грн.; ТОВ «Озон»(га)-37,3тис.грн.; ТОВ «Танк-транс» (1,0747га) –52,9тис.грн.; ДТГО «Львівська залізниця» (18,0000га) –25,5тис.грн.; ТОВ «Хінкель Когут» - 61,2тис.грн.; Городоцька РСС – 69,8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ий податок (фізичні особи) – </w:t>
      </w:r>
      <w:r>
        <w:rPr>
          <w:b/>
          <w:sz w:val="28"/>
          <w:szCs w:val="28"/>
        </w:rPr>
        <w:t>249,7</w:t>
      </w:r>
      <w:r>
        <w:rPr>
          <w:sz w:val="28"/>
          <w:szCs w:val="28"/>
        </w:rPr>
        <w:t>тис.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аток  на нерухоме майно відмінне від земельної ділянки всього – 2352,1тис.грн </w:t>
      </w:r>
      <w:r>
        <w:rPr>
          <w:b/>
          <w:sz w:val="28"/>
          <w:szCs w:val="28"/>
        </w:rPr>
        <w:t xml:space="preserve">(9,2% </w:t>
      </w:r>
      <w:r>
        <w:rPr>
          <w:sz w:val="28"/>
          <w:szCs w:val="28"/>
        </w:rPr>
        <w:t>в структурі надходжень) з них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идичні СПД всього – 1562,1тис.грн. в т.ч. житлова нерухомість – 6,4тис.грн., нежитлова нерухомість – 1555,7тис.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ізичні особи всього – 796,4тис.грн. в т.ч. житлова нерухомість – 197,5тис.грн., нежитлова нерухомість – 592,5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портний податок сплачувало 5 СПД, надходження склали -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78,1</w:t>
      </w:r>
      <w:r>
        <w:rPr>
          <w:sz w:val="28"/>
          <w:szCs w:val="28"/>
        </w:rPr>
        <w:t>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ір за місця для паркування транспортних засобів - </w:t>
      </w:r>
      <w:r>
        <w:rPr>
          <w:b/>
          <w:sz w:val="28"/>
          <w:szCs w:val="28"/>
        </w:rPr>
        <w:t>74,3</w:t>
      </w:r>
      <w:r>
        <w:rPr>
          <w:sz w:val="28"/>
          <w:szCs w:val="28"/>
        </w:rPr>
        <w:t>тис.грн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Неподаткові  надходж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гальна сума надходжень склала </w:t>
      </w:r>
      <w:r>
        <w:rPr>
          <w:b/>
          <w:sz w:val="28"/>
          <w:szCs w:val="28"/>
        </w:rPr>
        <w:t>1598,2</w:t>
      </w:r>
      <w:r>
        <w:rPr>
          <w:sz w:val="28"/>
          <w:szCs w:val="28"/>
        </w:rPr>
        <w:t xml:space="preserve">тис.грн. з них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іністративні збори та платежі – </w:t>
      </w:r>
      <w:r>
        <w:rPr>
          <w:b/>
          <w:sz w:val="28"/>
          <w:szCs w:val="28"/>
        </w:rPr>
        <w:t>1482,1</w:t>
      </w:r>
      <w:r>
        <w:rPr>
          <w:sz w:val="28"/>
          <w:szCs w:val="28"/>
        </w:rPr>
        <w:t>тис.грн. з них в т.ч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та за надання адміністративних послуг – 824,4тис.грн. (кошти за оформлення паспортів – 562,9тис.грн. за видачу сертифікатів ДАБІ – 40,5тис.грн.) 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дміністративний збір за державну реєстрацію прав на нерухоме майно та їх обтяжень – 220,8тис.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ходження від орендної плати майна  що перебуває в комунальній власності  - 352,3тис.грн.;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державне мито – 42,4тис.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ші надходження (адміністративні  штрафи  та санкції ) –116,1тис.грн.  з них  за порушення по ДАБІ – 93,7тис.грн.</w:t>
      </w:r>
    </w:p>
    <w:p>
      <w:pPr>
        <w:pStyle w:val="Heading"/>
        <w:ind w:firstLine="567"/>
        <w:jc w:val="both"/>
        <w:rPr>
          <w:szCs w:val="28"/>
        </w:rPr>
      </w:pPr>
      <w:r>
        <w:rPr>
          <w:b/>
          <w:szCs w:val="28"/>
        </w:rPr>
        <w:t>До спеціального фонду міського бюджету</w:t>
      </w:r>
      <w:r>
        <w:rPr>
          <w:szCs w:val="28"/>
        </w:rPr>
        <w:t xml:space="preserve"> за  звітний період надійшло коштів в сумі </w:t>
      </w:r>
      <w:r>
        <w:rPr>
          <w:b/>
          <w:szCs w:val="28"/>
        </w:rPr>
        <w:t>2402,7</w:t>
      </w:r>
      <w:r>
        <w:rPr>
          <w:szCs w:val="28"/>
        </w:rPr>
        <w:t xml:space="preserve">тис.грн. при плані 4051,0тис.грн. відсоток виконання – 59,3 а саме: 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надходження коштів  пайової участі у розвиток інфраструктури міста – </w:t>
      </w:r>
      <w:r>
        <w:rPr>
          <w:b/>
          <w:szCs w:val="28"/>
        </w:rPr>
        <w:t>842,8</w:t>
      </w:r>
      <w:r>
        <w:rPr>
          <w:szCs w:val="28"/>
        </w:rPr>
        <w:t xml:space="preserve">тис.грн.: ТОВ «ТБ Фрут капітал» - 464,7тис.грн., ФОП «Клок А.В.»-11,9тис.грн., Хомишин О.І. -24,0тис.грн.,ФО-П «Гіркова М.»-108,8тис.грн., ТОВ «АТ Трейд Плюс» - 160,6тис.грн.; ТОВ «Захід ресурс» - 53,3тис.грн.; ТОВ «Екопайп Львів» - 19,5тис.грн. 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продаж землі – </w:t>
      </w:r>
      <w:r>
        <w:rPr>
          <w:b/>
          <w:szCs w:val="28"/>
        </w:rPr>
        <w:t>1227,7</w:t>
      </w:r>
      <w:r>
        <w:rPr>
          <w:szCs w:val="28"/>
        </w:rPr>
        <w:t xml:space="preserve">тис.грн.:  Хороз М.В. –72,8тис.грн.; ТОВ «Ельпласт Львів» - 196,5тис.грн.;  ТОВ «Термо-Ізол»- 736,2тис.грн., Мелешко Л.М. – 30,0тис.грн., Назаренко М.О. – 192,3тис.грн. 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надходження по  екологічному податку – </w:t>
      </w:r>
      <w:r>
        <w:rPr>
          <w:b/>
          <w:szCs w:val="28"/>
        </w:rPr>
        <w:t>50,8</w:t>
      </w:r>
      <w:r>
        <w:rPr>
          <w:szCs w:val="28"/>
        </w:rPr>
        <w:t>тис.грн.;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надходження коштів від відшкодування втрат с/г виробництва – </w:t>
      </w:r>
      <w:r>
        <w:rPr>
          <w:b/>
          <w:szCs w:val="28"/>
        </w:rPr>
        <w:t>21,0</w:t>
      </w:r>
      <w:r>
        <w:rPr>
          <w:szCs w:val="28"/>
        </w:rPr>
        <w:t>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і доходи міського бюджету за дев’ять місяців  склали </w:t>
      </w:r>
      <w:r>
        <w:rPr>
          <w:b/>
          <w:sz w:val="28"/>
          <w:szCs w:val="28"/>
        </w:rPr>
        <w:t>17932,3</w:t>
      </w:r>
      <w:r>
        <w:rPr>
          <w:sz w:val="28"/>
          <w:szCs w:val="28"/>
        </w:rPr>
        <w:t xml:space="preserve">тис.грн. в т.ч. по загальному фонду - </w:t>
      </w:r>
      <w:r>
        <w:rPr>
          <w:b/>
          <w:sz w:val="28"/>
          <w:szCs w:val="28"/>
        </w:rPr>
        <w:t>25608,7</w:t>
      </w:r>
      <w:r>
        <w:rPr>
          <w:sz w:val="28"/>
          <w:szCs w:val="28"/>
        </w:rPr>
        <w:t>тис.грн., по  спеціальному фонду –</w:t>
      </w:r>
      <w:r>
        <w:rPr>
          <w:b/>
          <w:sz w:val="28"/>
          <w:szCs w:val="28"/>
        </w:rPr>
        <w:t>3098,7</w:t>
      </w:r>
      <w:r>
        <w:rPr>
          <w:sz w:val="28"/>
          <w:szCs w:val="28"/>
        </w:rPr>
        <w:t xml:space="preserve">тис.грн. Поступлення спонсорських коштів на реалізацію мікропроектів по вуличному освітленні – </w:t>
      </w:r>
      <w:r>
        <w:rPr>
          <w:b/>
          <w:sz w:val="28"/>
          <w:szCs w:val="28"/>
        </w:rPr>
        <w:t>260,</w:t>
      </w:r>
      <w:r>
        <w:rPr>
          <w:sz w:val="28"/>
          <w:szCs w:val="28"/>
        </w:rPr>
        <w:t xml:space="preserve">0тис.грн. , а також поступлення міжбюджетних трансфертів склали </w:t>
      </w:r>
      <w:r>
        <w:rPr>
          <w:b/>
          <w:sz w:val="28"/>
          <w:szCs w:val="28"/>
        </w:rPr>
        <w:t>2524,8</w:t>
      </w:r>
      <w:r>
        <w:rPr>
          <w:sz w:val="28"/>
          <w:szCs w:val="28"/>
        </w:rPr>
        <w:t>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 xml:space="preserve">Виконання видаткової частини міського  бюджету </w:t>
      </w:r>
    </w:p>
    <w:p>
      <w:pPr>
        <w:pStyle w:val="Heading"/>
        <w:ind w:firstLine="900"/>
        <w:jc w:val="both"/>
        <w:rPr/>
      </w:pPr>
      <w:r>
        <w:rPr>
          <w:szCs w:val="28"/>
        </w:rPr>
        <w:t>За  дев</w:t>
      </w:r>
      <w:r>
        <w:rPr>
          <w:szCs w:val="28"/>
          <w:lang w:val="ru-RU"/>
        </w:rPr>
        <w:t>’</w:t>
      </w:r>
      <w:r>
        <w:rPr>
          <w:szCs w:val="28"/>
        </w:rPr>
        <w:t>ять місяців  2018 року за рахунок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поступлених доходів та вільних залишків на рахунках, які утворилися станом на 1 січня 2018р. з міського бюджету було проведено фінансування видатків в сумі </w:t>
      </w:r>
      <w:r>
        <w:rPr>
          <w:b/>
          <w:szCs w:val="28"/>
        </w:rPr>
        <w:t>27230,0</w:t>
      </w:r>
      <w:r>
        <w:rPr>
          <w:szCs w:val="28"/>
        </w:rPr>
        <w:t>тис.грн.</w:t>
      </w:r>
    </w:p>
    <w:p>
      <w:pPr>
        <w:pStyle w:val="Heading"/>
        <w:ind w:firstLine="900"/>
        <w:jc w:val="both"/>
        <w:rPr>
          <w:szCs w:val="28"/>
          <w:highlight w:val="yellow"/>
        </w:rPr>
      </w:pPr>
      <w:r>
        <w:rPr>
          <w:szCs w:val="28"/>
        </w:rPr>
        <w:t xml:space="preserve">По загальному фонду було здійснено касові видатки на загальну суму </w:t>
      </w:r>
      <w:r>
        <w:rPr>
          <w:b/>
          <w:szCs w:val="28"/>
        </w:rPr>
        <w:t>14337,5</w:t>
      </w:r>
      <w:r>
        <w:rPr>
          <w:szCs w:val="28"/>
        </w:rPr>
        <w:t xml:space="preserve">тис.грн., з них на соціально захищені статті </w:t>
      </w:r>
      <w:r>
        <w:rPr>
          <w:b/>
          <w:szCs w:val="28"/>
        </w:rPr>
        <w:t>7780,2</w:t>
      </w:r>
      <w:r>
        <w:rPr>
          <w:szCs w:val="28"/>
        </w:rPr>
        <w:t xml:space="preserve">тис.грн.(витрати на заробітну плату  та нарахування на оплату праці </w:t>
      </w:r>
      <w:r>
        <w:rPr>
          <w:b/>
          <w:szCs w:val="28"/>
        </w:rPr>
        <w:t>6467,0</w:t>
      </w:r>
      <w:r>
        <w:rPr>
          <w:szCs w:val="28"/>
        </w:rPr>
        <w:t xml:space="preserve">тис.грн., на енергоносії – </w:t>
      </w:r>
      <w:r>
        <w:rPr>
          <w:b/>
          <w:szCs w:val="28"/>
        </w:rPr>
        <w:t>955,5</w:t>
      </w:r>
      <w:r>
        <w:rPr>
          <w:szCs w:val="28"/>
        </w:rPr>
        <w:t xml:space="preserve">тис.грн  та допомоги мешканцям міста – </w:t>
      </w:r>
      <w:r>
        <w:rPr>
          <w:b/>
          <w:szCs w:val="28"/>
        </w:rPr>
        <w:t>357,7</w:t>
      </w:r>
      <w:r>
        <w:rPr>
          <w:szCs w:val="28"/>
        </w:rPr>
        <w:t xml:space="preserve">тис.грн.). А також було проведено інші видатки на загальну суму </w:t>
      </w:r>
      <w:r>
        <w:rPr>
          <w:b/>
          <w:szCs w:val="28"/>
        </w:rPr>
        <w:t>6628,8</w:t>
      </w:r>
      <w:r>
        <w:rPr>
          <w:szCs w:val="28"/>
        </w:rPr>
        <w:t>тис.грн. які були використані  на: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 xml:space="preserve">1.Благоустрій території міста, включаючи міські дороги та санітарну очистку  </w:t>
      </w:r>
      <w:r>
        <w:rPr>
          <w:b/>
          <w:szCs w:val="28"/>
        </w:rPr>
        <w:t>4040,7</w:t>
      </w:r>
      <w:r>
        <w:rPr>
          <w:szCs w:val="28"/>
        </w:rPr>
        <w:t>тис.грн., а саме на:</w:t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 xml:space="preserve">- поточний та ямковий ремонт міських доріг на загальну суму </w:t>
      </w:r>
      <w:r>
        <w:rPr>
          <w:b/>
          <w:szCs w:val="28"/>
        </w:rPr>
        <w:t>1934,2</w:t>
      </w:r>
      <w:r>
        <w:rPr>
          <w:szCs w:val="28"/>
        </w:rPr>
        <w:t>тис.грн.: вул. Івасюка – тис.грн., вул. І.Франка (ПК9+10-ПК11+10) –19,9тис.грн., вул. І.Франка (ПК9+10-ПК9+80) –178,6тис.грн., вул. І.Франка (ПК9+80-ПК10+60) –198,9тис.грн., вул. Артищівська – 43,5тис.грн., вул. Коротка – 66,5тис.грн., вул. Підгай –99,7тис.грн., вул. Авіаційна (№ 88-96) – 148,7тис.грн., вул. Джерельна(буд.64-80) – 54,9тис.грн.,вул. Симоненка – 19,9тис.грн.; вул. Запорізької Січі – 100,0тис.грн.,вул. Заставська – 39,8тис.грн.; вул.  Коцюбинського – 199,0тис.грн., вул. Григоренка – 48,9тис.грн., вул. Підгіря – 89,8тис.грн.,вул. Чорновола – 79,9тис.грн., вул. С.Бандери – 58,9тис.грн., вул. В.Івасюка – 79,8тис.грн., вул. Сонячна – 94,9тис.грн., вул. Павлика – 198,7тис.грн., вул. Озаркевича – 48,9тис.грн., вул. Скітник – 64,7тис.грн.</w:t>
      </w:r>
    </w:p>
    <w:p>
      <w:pPr>
        <w:pStyle w:val="Heading"/>
        <w:tabs>
          <w:tab w:val="clear" w:pos="708"/>
          <w:tab w:val="left" w:pos="1080" w:leader="none"/>
        </w:tabs>
        <w:jc w:val="both"/>
        <w:rPr/>
      </w:pPr>
      <w:r>
        <w:rPr>
          <w:szCs w:val="28"/>
        </w:rPr>
        <w:t>- утримання доріг в зимовий період – 74,4тис.грн.;</w:t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- очищення та прибирання центральної дороги від грунтових наносів піску – 30,0тис.грн.;</w:t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 xml:space="preserve">- виготовлення адресних табличок з назвами вулиць – 6,0тис.грн.;   </w:t>
      </w:r>
    </w:p>
    <w:p>
      <w:pPr>
        <w:pStyle w:val="Heading"/>
        <w:tabs>
          <w:tab w:val="clear" w:pos="708"/>
          <w:tab w:val="left" w:pos="1080" w:leader="none"/>
        </w:tabs>
        <w:jc w:val="both"/>
        <w:rPr/>
      </w:pPr>
      <w:r>
        <w:rPr>
          <w:szCs w:val="28"/>
        </w:rPr>
        <w:t>- поточний ремонт пішохідного проходу з вул. Львівська на вул. Винниченка – 10,9тис.грн.;</w:t>
      </w:r>
    </w:p>
    <w:p>
      <w:pPr>
        <w:pStyle w:val="Heading"/>
        <w:tabs>
          <w:tab w:val="clear" w:pos="708"/>
          <w:tab w:val="left" w:pos="1080" w:leader="none"/>
        </w:tabs>
        <w:jc w:val="both"/>
        <w:rPr/>
      </w:pPr>
      <w:r>
        <w:rPr>
          <w:szCs w:val="28"/>
        </w:rPr>
        <w:t>-  поточний ремонт міської проходу між нежитловими будівлями з вул. І.Франка на вул. Перемишльська 197,7тис.грн.;</w:t>
      </w:r>
    </w:p>
    <w:p>
      <w:pPr>
        <w:pStyle w:val="Heading"/>
        <w:tabs>
          <w:tab w:val="clear" w:pos="708"/>
          <w:tab w:val="left" w:pos="1080" w:leader="none"/>
        </w:tabs>
        <w:jc w:val="both"/>
        <w:rPr/>
      </w:pPr>
      <w:r>
        <w:rPr>
          <w:szCs w:val="28"/>
        </w:rPr>
        <w:t>- поточний ремонт тротуару по вул. Авіаційна біля багатоквартирного житлового будинку  № 120  – 98,9тис.грн.;</w:t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 xml:space="preserve">- поточний ремонт нежитлової будівлі  на вул. Шевченка,4 – 40,2тис.грн.;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-  видалення аварійних дерев – 119,9тис.грн.; </w:t>
      </w:r>
    </w:p>
    <w:p>
      <w:pPr>
        <w:pStyle w:val="Heading"/>
        <w:jc w:val="both"/>
        <w:rPr/>
      </w:pPr>
      <w:r>
        <w:rPr>
          <w:szCs w:val="28"/>
        </w:rPr>
        <w:t>- формувальне обрізання дерев – 29,6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утримання  міського кладовища – 362,0тис.грн. з них: вивезення ТВП- 76,1тис.грн., планування території під захоронення – 50,0тис.грн., поточний ремонт доріжок – 235,9тис.грн.;</w:t>
      </w:r>
    </w:p>
    <w:p>
      <w:pPr>
        <w:pStyle w:val="Heading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косіння трави на газонах та зелених зонах – 82,1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рибирання і вивезення листя із скверу та парку – 5,9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утримання пам’ятників – 1,3тис.грн.;</w:t>
      </w:r>
    </w:p>
    <w:p>
      <w:pPr>
        <w:pStyle w:val="Heading"/>
        <w:jc w:val="both"/>
        <w:rPr/>
      </w:pPr>
      <w:r>
        <w:rPr>
          <w:szCs w:val="28"/>
        </w:rPr>
        <w:t>- санітарна очистка майданчиків від збору ТПВ – 41,1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ліквідація несанкціонованого сміттєзвалища  по вул. Григоренка – 44,6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ховання одиноких громадян, осіб без певного місця проживання – 9,8тис.грн.;</w:t>
      </w:r>
    </w:p>
    <w:p>
      <w:pPr>
        <w:pStyle w:val="Heading"/>
        <w:jc w:val="both"/>
        <w:rPr/>
      </w:pPr>
      <w:r>
        <w:rPr>
          <w:szCs w:val="28"/>
        </w:rPr>
        <w:t>- санітарна очистка вулиць міста (заробітна плата, придбання інвентаря та спецодягу прибиральницям) – 644,9тис.грн.;</w:t>
      </w:r>
    </w:p>
    <w:p>
      <w:pPr>
        <w:pStyle w:val="Heading"/>
        <w:jc w:val="both"/>
        <w:rPr/>
      </w:pPr>
      <w:r>
        <w:rPr>
          <w:szCs w:val="28"/>
        </w:rPr>
        <w:t>- ремонт та фарбування в</w:t>
      </w:r>
      <w:r>
        <w:rPr>
          <w:szCs w:val="28"/>
          <w:lang w:val="ru-RU"/>
        </w:rPr>
        <w:t>’</w:t>
      </w:r>
      <w:r>
        <w:rPr>
          <w:szCs w:val="28"/>
        </w:rPr>
        <w:t>їздних знаків та турнікетів – 21,0тис.грн.;</w:t>
      </w:r>
    </w:p>
    <w:p>
      <w:pPr>
        <w:pStyle w:val="Heading"/>
        <w:jc w:val="both"/>
        <w:rPr/>
      </w:pPr>
      <w:r>
        <w:rPr>
          <w:szCs w:val="28"/>
        </w:rPr>
        <w:t xml:space="preserve">- встановлення  дорожніх знаків – 4,4тис.грн.;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ридбання бруків КП «МКГ» - 15,5тис.грн.;</w:t>
      </w:r>
    </w:p>
    <w:p>
      <w:pPr>
        <w:pStyle w:val="Heading"/>
        <w:jc w:val="both"/>
        <w:rPr/>
      </w:pPr>
      <w:r>
        <w:rPr>
          <w:szCs w:val="28"/>
        </w:rPr>
        <w:t>- закупівля світильників вуличного освітлення – 196,1тис.грн.;</w:t>
      </w:r>
    </w:p>
    <w:p>
      <w:pPr>
        <w:pStyle w:val="Heading"/>
        <w:jc w:val="both"/>
        <w:rPr/>
      </w:pPr>
      <w:r>
        <w:rPr>
          <w:szCs w:val="28"/>
        </w:rPr>
        <w:t xml:space="preserve">- поточний ремонт вуличного освітлення – 57,2тис.грн. </w:t>
      </w:r>
    </w:p>
    <w:p>
      <w:pPr>
        <w:pStyle w:val="Heading"/>
        <w:jc w:val="both"/>
        <w:rPr/>
      </w:pPr>
      <w:r>
        <w:rPr>
          <w:szCs w:val="28"/>
        </w:rPr>
        <w:t xml:space="preserve">2. Фінансова підтримка комунальних підприємств </w:t>
      </w:r>
      <w:r>
        <w:rPr>
          <w:b/>
          <w:szCs w:val="28"/>
        </w:rPr>
        <w:t>136,6</w:t>
      </w:r>
      <w:r>
        <w:rPr>
          <w:szCs w:val="28"/>
        </w:rPr>
        <w:t>тис.грн.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КП «МКГ» - 136,6тис.грн. в т.ч.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гашення заборгованості перед ТОВ «Агрошляхбуд-32» - 69,7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сплата виконавчого збору згідно наказів Господарського суду по боргах КП « УБ № 2» перед  НАК «Нафтогаз України» - 36,9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ридбання автозапчастин 30,0тис.грн.;</w:t>
      </w:r>
    </w:p>
    <w:p>
      <w:pPr>
        <w:pStyle w:val="Heading"/>
        <w:jc w:val="both"/>
        <w:rPr/>
      </w:pPr>
      <w:r>
        <w:rPr>
          <w:szCs w:val="28"/>
        </w:rPr>
        <w:t xml:space="preserve">2. Оплачено за виготовлені технічні паспорти на житлові будинки – </w:t>
      </w:r>
      <w:r>
        <w:rPr>
          <w:b/>
          <w:szCs w:val="28"/>
        </w:rPr>
        <w:t>54,2</w:t>
      </w:r>
      <w:r>
        <w:rPr>
          <w:szCs w:val="28"/>
        </w:rPr>
        <w:t>тис.грн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3.Придбання матеріалів для проведення ремонту внутрішньо-будинкової мережі в багатоквартирному житловому будинку по вул. Авіаційна,120 – </w:t>
      </w:r>
      <w:r>
        <w:rPr>
          <w:b/>
          <w:szCs w:val="28"/>
        </w:rPr>
        <w:t>21,0</w:t>
      </w:r>
      <w:r>
        <w:rPr>
          <w:szCs w:val="28"/>
        </w:rPr>
        <w:t xml:space="preserve">тис.грн. та  вул. Авіаційна, 118 – 62,9тис.грн. Придбання матеріалів для проведення ремонту по вул.Сонячній, м-н Гайдамаків,1,3,  М.Павлика,8 – 30,0тис.грн.  </w:t>
      </w:r>
    </w:p>
    <w:p>
      <w:pPr>
        <w:pStyle w:val="Heading"/>
        <w:jc w:val="both"/>
        <w:rPr>
          <w:szCs w:val="28"/>
        </w:rPr>
      </w:pPr>
      <w:r>
        <w:rPr/>
        <w:t xml:space="preserve">4. Надано субвенції державному бюджету на виконання Програм </w:t>
      </w:r>
      <w:r>
        <w:rPr>
          <w:b/>
        </w:rPr>
        <w:t>80,0</w:t>
      </w:r>
      <w:r>
        <w:rPr/>
        <w:t>тис.грн в т. ч.:</w:t>
      </w:r>
    </w:p>
    <w:p>
      <w:pPr>
        <w:pStyle w:val="Heading"/>
        <w:jc w:val="both"/>
        <w:rPr/>
      </w:pPr>
      <w:r>
        <w:rPr/>
        <w:t>- Програма з пожежної та техногенної безпеки – 35,0тис.грн.;</w:t>
      </w:r>
    </w:p>
    <w:p>
      <w:pPr>
        <w:pStyle w:val="Heading"/>
        <w:jc w:val="both"/>
        <w:rPr/>
      </w:pPr>
      <w:r>
        <w:rPr/>
        <w:t>- Програма матеріальної підтримки діяльності  правоохоронних органів «Безпечна Городоччина» - 30,0тис.грн.;</w:t>
      </w:r>
    </w:p>
    <w:p>
      <w:pPr>
        <w:pStyle w:val="Heading"/>
        <w:jc w:val="both"/>
        <w:rPr>
          <w:szCs w:val="28"/>
        </w:rPr>
      </w:pPr>
      <w:r>
        <w:rPr/>
        <w:t>- Програма протидії проявам терористичного характеру та організованій  злочинній діяльності – 15,0тис.грн.</w:t>
      </w:r>
    </w:p>
    <w:p>
      <w:pPr>
        <w:pStyle w:val="Heading"/>
        <w:jc w:val="both"/>
        <w:rPr/>
      </w:pPr>
      <w:r>
        <w:rPr/>
        <w:t>5. Профінансовано заходи із землеустрою – 26,6тис.грн.</w:t>
      </w:r>
    </w:p>
    <w:p>
      <w:pPr>
        <w:pStyle w:val="Heading"/>
        <w:jc w:val="both"/>
        <w:rPr/>
      </w:pPr>
      <w:r>
        <w:rPr/>
        <w:t>6. Профінансовано КП «Голос Ратуші» на заробітну плату та друк газети –352,2тис.грн.</w:t>
      </w:r>
    </w:p>
    <w:p>
      <w:pPr>
        <w:pStyle w:val="Heading"/>
        <w:jc w:val="both"/>
        <w:rPr/>
      </w:pPr>
      <w:r>
        <w:rPr/>
        <w:t xml:space="preserve">7. Профінансовано КУ« Центр «Спорт для всіх» - 1040,6тис.грн. </w:t>
      </w:r>
    </w:p>
    <w:p>
      <w:pPr>
        <w:pStyle w:val="Heading"/>
        <w:jc w:val="both"/>
        <w:rPr/>
      </w:pPr>
      <w:r>
        <w:rPr/>
        <w:t>8. Оплачено членські внески асоціації міст України – 6,5тис.грн.</w:t>
      </w:r>
    </w:p>
    <w:p>
      <w:pPr>
        <w:pStyle w:val="Heading"/>
        <w:jc w:val="both"/>
        <w:rPr/>
      </w:pPr>
      <w:r>
        <w:rPr/>
        <w:t>9. На передплату газет для асоціації інвалідів по програмі – 7,0тис.грн.</w:t>
      </w:r>
    </w:p>
    <w:p>
      <w:pPr>
        <w:pStyle w:val="Heading"/>
        <w:jc w:val="both"/>
        <w:rPr/>
      </w:pPr>
      <w:r>
        <w:rPr/>
        <w:t xml:space="preserve">10. Проведено фінансування  культурно-масових заходів в сумі – 180,8тис.грн. </w:t>
      </w:r>
    </w:p>
    <w:p>
      <w:pPr>
        <w:pStyle w:val="Heading"/>
        <w:jc w:val="both"/>
        <w:rPr/>
      </w:pPr>
      <w:r>
        <w:rPr/>
        <w:t>11. Закупівля пального для поїздки для учасників АТО – 5,0тис.грн.</w:t>
      </w:r>
    </w:p>
    <w:p>
      <w:pPr>
        <w:pStyle w:val="Heading"/>
        <w:jc w:val="both"/>
        <w:rPr/>
      </w:pPr>
      <w:r>
        <w:rPr/>
        <w:t xml:space="preserve">12. Фінансова підтримка спортивних організацій ФОК «Городок» та </w:t>
        <w:tab/>
        <w:t xml:space="preserve"> ФК «Городок» - 119,9тис.грн.</w:t>
      </w:r>
    </w:p>
    <w:p>
      <w:pPr>
        <w:pStyle w:val="Heading"/>
        <w:jc w:val="both"/>
        <w:rPr/>
      </w:pPr>
      <w:r>
        <w:rPr/>
        <w:t>13. Оплата витрат по закупівлі квартир – 8,2тис.грн.</w:t>
      </w:r>
    </w:p>
    <w:p>
      <w:pPr>
        <w:pStyle w:val="Heading"/>
        <w:jc w:val="both"/>
        <w:rPr/>
      </w:pPr>
      <w:r>
        <w:rPr/>
        <w:t>14. Оплата за сертифікати готовності об’єктів до експлуатації – 32,4тис.грн.</w:t>
      </w:r>
    </w:p>
    <w:p>
      <w:pPr>
        <w:pStyle w:val="Heading"/>
        <w:jc w:val="both"/>
        <w:rPr>
          <w:szCs w:val="28"/>
        </w:rPr>
      </w:pPr>
      <w:r>
        <w:rPr/>
        <w:t xml:space="preserve">             </w:t>
      </w:r>
      <w:r>
        <w:rPr>
          <w:szCs w:val="28"/>
        </w:rPr>
        <w:t>Сума інших видатків склала –464,1тис.грн., а саме: закупівля канцелярських, господарських товарів, пальне  – 243,0тис.грн., оплата інших  послуг (телекомунікаційні послуги, відправка листів, заправка картриджів, поточний ремонт приміщень міської ради) – 121,5тис.грн., оплачено судові збори та податки на загальну суму – 77,8тис.грн., видатки на відрядження – 21,8тис.грн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о спеціальному фонду міського бюджету було проведено касові видатки на загальну суму – 12820,9тис.грн.:</w:t>
      </w:r>
    </w:p>
    <w:p>
      <w:pPr>
        <w:pStyle w:val="Normal"/>
        <w:jc w:val="both"/>
        <w:rPr/>
      </w:pPr>
      <w:r>
        <w:rPr>
          <w:sz w:val="28"/>
          <w:szCs w:val="28"/>
        </w:rPr>
        <w:t>- виготовлено ПКД по об’єкту «Капітальний ремонт напірного колектора каналізації від вул. Стуса до вул. Комарнівська м. Городок Львівської області» – 54,9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>- «Капітальний ремонт напірного колектора каналізації від КНС на л. Стуса до вул. Комарнівська м. Городок Львівської області» – 41,7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иготовлено ПКД «Капітальний ремонт даху житлового будинку по вул. Авіаційна,23»  - 29,0тис.грн.; </w:t>
      </w:r>
    </w:p>
    <w:p>
      <w:pPr>
        <w:pStyle w:val="Normal"/>
        <w:jc w:val="both"/>
        <w:rPr/>
      </w:pPr>
      <w:r>
        <w:rPr>
          <w:sz w:val="28"/>
          <w:szCs w:val="28"/>
        </w:rPr>
        <w:t>- «Капітальний ремонт ділянки  водопроводу на вул. Яворницького, Гоголя, Мартовича м. Городок Львівської обл.» - 649,6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>-капітальний ремонт тротуару по вул. Скітник у м. Городок Львівської області – 368,7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капітальний ремонт пішохідного переходу  і прилеглої території на вул. Перемишльська ( в т. ч. коригування ПКД) – 9,1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капітальний ремонт тротуару по вул. Шевченка  у м. Городок ( в т.ч. виготовлення ПКД) – 570,4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виготовлення ПКД, оплачено експертизу та технічні умови  по об’єкту «Будівництво каналізаційних мереж по вул. Чорновола» - 80,8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Будівництво водопроводу по вул. Чорновола» (оплачено за експертний висновок) - 3,7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дівництво (виготовлено ПКД , оплачено експертизу) по об’єкту «Будівництво каналізаційної мережі на проїзді від вул. Підгір’я – Сагайдачного – Хоткевича м. Городок Львівської обл.» - 285,1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дача техумов по газу на «Будівництво газопроводу кварталу забудови на вул. К.Левицького, О.Кобилянської, Н.Кобринської, О.Басараб., О.Самчука, О. Маковея в м. Городок Львівської обл.» - 1,5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конструкція вуличного освітлення вул. Довбуша, Вергуна, Артищівська в м. Городок (в т.ч. коригування ПКД) – 32,7тис.грн.;  </w:t>
      </w:r>
    </w:p>
    <w:p>
      <w:pPr>
        <w:pStyle w:val="Normal"/>
        <w:jc w:val="both"/>
        <w:rPr/>
      </w:pPr>
      <w:r>
        <w:rPr>
          <w:sz w:val="28"/>
          <w:szCs w:val="28"/>
        </w:rPr>
        <w:t>- реконструкція вуличного освітлення на ділянці від вул. Перемишльська до вул. Заводська,14 в м. Городок (в т.ч. виготовлення ПКД) – 66,7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ія вуличного освітлення вул. Г.Кірпи ,  І.Вишенського в Городок (в т.ч. виготовлення ПКД) – 57,2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лата коштів від населення та організацій по мікропроектах по вуличному освітленні – 260,0тис.грн.; </w:t>
      </w:r>
    </w:p>
    <w:p>
      <w:pPr>
        <w:pStyle w:val="Normal"/>
        <w:jc w:val="both"/>
        <w:rPr/>
      </w:pPr>
      <w:r>
        <w:rPr>
          <w:sz w:val="28"/>
          <w:szCs w:val="28"/>
        </w:rPr>
        <w:t>- оплата основної суми боргу на користь ТОВ «Інститут проектування  Комфортбуд» згідно рішення суду – 138,3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виготовлення ПКД на реконструкцію нежитлової будівлі під дитячий навчальний заклад на вул. Підгіря,2 – 36,0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виконано роботи по  об’єкту «Реконструкція спортивного майданчика з влаштуванням наливного покриттям по вул. Шевченка, 7 м. Городок Львівської обл.(в т.ч. ПКД) – 1291,3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оплату виготовлення ПКД  «Будівництво міської дороги на вул. Біласа в м. Городок Львівської обл.»  - 55,0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о оплату за виконані роботи  за топографічне знімання кварталу орієнтовною площею 14га для організації  кварталу індивідуальної житлової забудови в урочищі «Стрельбіще» - 19,8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о оплату за виконані роботи  за топографічне знімання орієнтовною площею 20га для організації кварталу індивідуального дачного будівництва та ведення садівництва учасниками АТО в урочищі «Під Цунівським лісом» - 22,9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зробка детального плану території для будівництва логістичного центру, групи індивідуальних гаражів та обслуговування нежитлових приміщень в районі вулиць П.Мирного – М.Павлика в м. Городок – 27,0тис.грн.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зробка детального плану території для впорядкування кварталу комплексної забудови вул. Героїв Крут  м. Городок – 26,7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оплату за виконані роботи  за топографічне знімання орієнтовною площею 20га для впорядкування кварталу комплексної забудови вул. Героїв Крут – 34,4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оплату за виконані роботи  за топографічне знімання орієнтовною площею 19га для організації кварталу комплексної забудови  в урочищі «Стрельбище» - 24,7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о оплату за виконані роботи  за топографічне знімання орієнтовною площею 9га з населенням комунікацій для впорядкування кварталу комплексної забудови на вул. Авіаційна  м. Городок  - 33,5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оплату за виконані роботи  за топографічне знімання масштабу 1:500 орієнтовною площею 20га для будівництва газопроводу кварталу індивідуальної житлової забудови на вул. К.Левицького, О.Кобилянської, Н.Кобринської, О.Басараб, О.Самчука, О.Маковея в м. Городок  - 34,9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зробка детального плану території для організації кварталу житлової забудови в урочищі «Стрельбище» - 46,9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міської дороги по вул. Коцюбинського м. Городок Львівської області – 914,4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міської дороги по вул. Яворницького та майдану Гайдамаків в  м. Городок Львівської області – 1218,5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міської дороги на вул. Валова м. Городок – 2316,7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капітальний ремонт міської дороги на вул. Я.Мудрого в м. Городок (коригування) – 700,7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міської дороги на вул. Січових Стрільців м. Городок  - 839,1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чено за ПКД, експертизу  та приєднання до електричних мереж «Реконструкція другого поверху адміністративного корпусу по вул. Авіаційна, 35» (ПКД, експертиза)  – 139,3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готовлено  ПКД, проведено експертизу  «Капітальний ремонт міської дороги по вул. Артищівська в м. Городок Львівської області» в  сумі 53,5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чено за висновок  по проведеній  експертно - грошовій оцінці земельної ділянки (вул. Перемишльська,18а для обслуговуванню нежитлового приміщення), що підлягає продажу за рахунок авансу, внесеного покупцем земельної ділянки – 4,8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лачено  для  придбання  квартири  на умовах  співфінансування Савко В.В. – 191,2тис.грн. та Янчишин П.Б. – 169,0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квартир (в т.ч. відшкодування перевищення граничної вартості придбання житла для дітей сиріт) Денеки А. та Серваса П. – 820,0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даху будівлі поліклініки на м-ні Гайдамаків,23 -3,6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ДНЗ № 2 «Калинонька» - 44,4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їдальні Городоцького НВК №2 – 42,4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спортзалу Городоцької ЗОШ №3 – 36,1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пітальний ремонт опорного закладу Городоцького НВК №5 – 39,5тис.грн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пітальний ремонт системи опалення Городоцької ЗОШ №4 – 46,9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даху дитячого садочка по вул.Авіаційна,34 – 57,7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капітальний ремонт(заміна віконних і дверних блоків)– ДНЗ  №3 – 38,3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районного Народного дому – 64,2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пітальний ремонт даху нежитлового приміщення відділення соціальної реабілітації  дітей-інвалідів – 72,3тис.грн.;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дбано газонокосарку для КУ « Спорт для всіх» - 30,0тис.грн.;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дбано мотокоси для КП «МКГ» - 12,2тис.грн.;</w:t>
      </w:r>
    </w:p>
    <w:p>
      <w:pPr>
        <w:pStyle w:val="Normal"/>
        <w:tabs>
          <w:tab w:val="clear" w:pos="708"/>
          <w:tab w:val="left" w:pos="4335" w:leader="none"/>
        </w:tabs>
        <w:jc w:val="both"/>
        <w:rPr/>
      </w:pPr>
      <w:r>
        <w:rPr>
          <w:sz w:val="28"/>
          <w:szCs w:val="28"/>
        </w:rPr>
        <w:t>- профінансовано аванс на придбання повітродувки для КП «ВКГ» - 674,5тис.грн.;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дбано ноутбук – 12,0тис.грн.;</w:t>
      </w:r>
    </w:p>
    <w:p>
      <w:pPr>
        <w:pStyle w:val="Normal"/>
        <w:tabs>
          <w:tab w:val="clear" w:pos="708"/>
          <w:tab w:val="left" w:pos="433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рахунок коштів по надходженню по екологічному податку профінансовано вивіз сміття по вул. Григоренка – 48,7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                            Попко С.Р.</w:t>
      </w:r>
    </w:p>
    <w:sectPr>
      <w:headerReference w:type="default" r:id="rId2"/>
      <w:footerReference w:type="default" r:id="rId3"/>
      <w:type w:val="nextPage"/>
      <w:pgSz w:w="11906" w:h="16838"/>
      <w:pgMar w:left="126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Zakonu">
    <w:name w:val="StyleZakonu Знак"/>
    <w:qFormat/>
    <w:rPr>
      <w:lang w:val="en-US" w:bidi="ar-SA"/>
    </w:rPr>
  </w:style>
  <w:style w:type="character" w:styleId="Style15">
    <w:name w:val="Название Знак"/>
    <w:qFormat/>
    <w:rPr>
      <w:sz w:val="28"/>
      <w:szCs w:val="24"/>
      <w:lang w:val="uk-UA"/>
    </w:rPr>
  </w:style>
  <w:style w:type="character" w:styleId="Style16">
    <w:name w:val="Верхний колонтитул Знак"/>
    <w:basedOn w:val="Style14"/>
    <w:qFormat/>
    <w:rPr>
      <w:lang w:val="uk-UA"/>
    </w:rPr>
  </w:style>
  <w:style w:type="character" w:styleId="Style17">
    <w:name w:val="Нижний колонтитул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24:00Z</dcterms:created>
  <dc:creator>x</dc:creator>
  <dc:description/>
  <cp:keywords/>
  <dc:language>en-US</dc:language>
  <cp:lastModifiedBy>User2</cp:lastModifiedBy>
  <cp:lastPrinted>2018-10-18T17:36:00Z</cp:lastPrinted>
  <dcterms:modified xsi:type="dcterms:W3CDTF">2018-10-19T07:41:00Z</dcterms:modified>
  <cp:revision>29</cp:revision>
  <dc:subject/>
  <dc:title>Додаток №1</dc:title>
</cp:coreProperties>
</file>