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  <w:lang w:val="uk-UA"/>
        </w:rPr>
        <w:t>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щодо виконання міського бюджету м. Городка за 9 місяців 2018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рішення сесії №1120 від 9 листопада 2017р. « Про затвердження галузевих програм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атеріальної підтримки діяльності правоохоронних органів в контексті взаємодії з органами місцевого самоврядування на 2018р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територіальної громади міста Городка нежитлових приміщень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ішення сесії Городоцької міської ради від 15.12.2017р. № 1217 «Про затвердження міського бюджету м. Городка на 2018р.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встановлення в м. Городку пам’ятника Героям Городоччини різних епох «Наша пам'ять – наші Герої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оприлюднення інформації про діяльність комунальних підприємств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йменування вулиць в райо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ної дороги для будівництв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придорожнього сервісу та в кварталі індивідуальної житлової забудови в урочищі «Стрельбище»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ar-SA"/>
        </w:rPr>
        <w:t>Про    передачу      коммунального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майна в оперативне  управління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Комунальному закладу  Городоцької районної ради «Городоцька центральна районна лікарня»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</w:rPr>
        <w:t>Про припинення будівництва майданчиків для збору твердих побутових відходів згідно проектно – кошторисної документація «Влаштування майданчиків та придбання контейнерів для збору твердих побутових відходів (ТПВ) у м. Городку Львів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22:00Z</dcterms:created>
  <dc:creator>x</dc:creator>
  <dc:description/>
  <cp:keywords/>
  <dc:language>en-US</dc:language>
  <cp:lastModifiedBy>Юрій Голубов</cp:lastModifiedBy>
  <cp:lastPrinted>2018-10-16T11:44:00Z</cp:lastPrinted>
  <dcterms:modified xsi:type="dcterms:W3CDTF">2018-10-22T07:10:00Z</dcterms:modified>
  <cp:revision>8</cp:revision>
  <dc:subject/>
  <dc:title> </dc:title>
</cp:coreProperties>
</file>