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від  «___» ____________2018 рок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right="4855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    передачу      комунального</w:t>
      </w:r>
    </w:p>
    <w:p>
      <w:pPr>
        <w:pStyle w:val="Normal"/>
        <w:widowControl w:val="false"/>
        <w:suppressAutoHyphens w:val="true"/>
        <w:autoSpaceDE w:val="false"/>
        <w:ind w:right="4855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айна в оперативне  управління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ind w:right="4396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унальному закладу  Городоцької районної ради «Городоцька центральна районна лікарня»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  <w:lang w:eastAsia="ar-SA"/>
        </w:rPr>
        <w:t xml:space="preserve"> «</w:t>
      </w:r>
      <w:r>
        <w:rPr>
          <w:color w:val="000000"/>
          <w:sz w:val="28"/>
          <w:szCs w:val="28"/>
          <w:lang w:eastAsia="ar-SA"/>
        </w:rPr>
        <w:t xml:space="preserve">Про місцеве самоврядування в Україні», статтями 133,137 Господарського кодексу України, та з метою забезпечення ефективності використання комунального майна Городоцької міської ради, беручи до уваги звернення Головного лікаря КЗГРР «Городоцька ЦРЛ» від 17.10.2018 року сесія   </w:t>
      </w:r>
      <w:r>
        <w:rPr>
          <w:color w:val="000000"/>
          <w:sz w:val="28"/>
          <w:lang w:eastAsia="ar-SA"/>
        </w:rPr>
        <w:t>міської ради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и р і ш и л а :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1. Передати в оперативне управління Комунальному закладу  Городоцької районної ради «Городоцька центральна районна лікарня» майно комунальної власності територіальної громади міста Городка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- нежитлове приміщення  у м. Городок  , загальною площею -1432, 9 м.кв, розміщене за адресою: м. Городок, майдан Гайдамаків, 23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- нежитлове приміщення, загальною площею – 1074, 1 м.кв., розміщене за адресою: м. Городок, вул. Шкільна, 4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color w:val="000000"/>
          <w:sz w:val="28"/>
          <w:szCs w:val="28"/>
          <w:lang w:eastAsia="ar-SA"/>
        </w:rPr>
        <w:t xml:space="preserve">Комунальному закладу  Городоцької районної ради «Городоцька центральна районна лікарня»  забезпечити </w:t>
      </w:r>
      <w:r>
        <w:rPr>
          <w:sz w:val="28"/>
          <w:szCs w:val="28"/>
          <w:lang w:eastAsia="ar-SA"/>
        </w:rPr>
        <w:t>передачу  в безоплатне користування  Комунальному некомерційному підприємству «Городоцький  районний центр первинної медико-санітарної допомоги» частину нежитлових приміщень, розміщених за адресою м.Городок, майдан Гайдамаків, 23  шляхом укладення Договору безоплатного користування майном площею 260, 57 м. кв., а саме 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І поверх, загальна площа 210, 07 м.к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кабінет №6 - 17,6 м.кв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кабінет №7 -17,2 м.к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кабінет №8 -18,2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кабінет №8а -1,4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кабінет №10 -11,0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кабінет №11 -11,4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кабінет №12 - 10,2 м.кв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- допоміжне  приміщення -4, 7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-кабінет №23 – 13,1 м.к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-кабінет №27 - 9,4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-процедурний кабінет №29 - 22,9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- реєстратура № 30 -23, 5 м.кв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- реєстратура № 31 – 18,6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кабінет №37 -23, 8 м.кв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дна кімната кабінету №43 -7,07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ІІ поверх, загальна площа 50, 5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-кабінет №54 - 11,6 м.кв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-кабінет №55 -10,8 м.к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-кабінет №56 -10,7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-кабінет №57 -10,4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кабінет №59 -7,0 м.кв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мунальному закладу  Городоцької районної ради «Городоцька центральна районна лікарня»  та Комунальному некомерційному підприємству «Городоцький  районний центр первинної медико-санітарної допомоги» використовувати приміщення за його цільовим призначення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 Відділу юридичної та кадрової роботи: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1. забезпечити припинення дії Договорів, передбачивши сплату заборгованості та штрафних санкцій, що виникли за користування приміщенням до прийняття цього рішення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>4.2. договором передбачити відшкодуванням комунальних послуг відповідно до займаної площі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5.  Передачу в оперативне управління комунального майна згідно пункту 1 цього рішення здійснити по актах прийому-передачі у встановленому законодавством порядку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6.   </w:t>
      </w:r>
      <w:r>
        <w:rPr>
          <w:bCs/>
          <w:sz w:val="28"/>
          <w:szCs w:val="28"/>
          <w:lang w:eastAsia="ar-SA"/>
        </w:rPr>
        <w:t xml:space="preserve">Контроль за виконанням  рішення покласти на постійну депутатську комісію у справах економічної політики, бюджету та комунального майна  (голова Я. Борис) та заступника міського голови  Попка С. Р. 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іський голова</w:t>
        <w:tab/>
        <w:tab/>
        <w:tab/>
        <w:tab/>
        <w:t xml:space="preserve">                                                     Кущак Р. В.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eastAsia="ar-SA"/>
        </w:rPr>
      </w:pPr>
      <w:r>
        <w:rPr>
          <w:lang w:eastAsia="ar-SA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09:00Z</dcterms:created>
  <dc:creator>Роман Остапович</dc:creator>
  <dc:description/>
  <cp:keywords/>
  <dc:language>en-US</dc:language>
  <cp:lastModifiedBy>Юрій Голубов</cp:lastModifiedBy>
  <cp:lastPrinted>2018-10-19T13:04:00Z</cp:lastPrinted>
  <dcterms:modified xsi:type="dcterms:W3CDTF">2018-10-22T07:30:00Z</dcterms:modified>
  <cp:revision>3</cp:revision>
  <dc:subject/>
  <dc:title>ГОРОДОЦЬКА МІСЬКА РАДА</dc:title>
</cp:coreProperties>
</file>