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 червня 2018 р.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до помісячного розпису загального фонду міського бюджету на 2018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,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розподіл показників зведених планів асигнувань видаткової частини загального фонду міського бюджету на 2018 р. згідно з додатком № 1 (додаєть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90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Гуль І.М. внести зміни згідно додатку до даного розпорядження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и                                                                      Р.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7:00Z</dcterms:created>
  <dc:creator>x</dc:creator>
  <dc:description/>
  <cp:keywords/>
  <dc:language>en-US</dc:language>
  <cp:lastModifiedBy>x</cp:lastModifiedBy>
  <cp:lastPrinted>2018-06-20T15:02:00Z</cp:lastPrinted>
  <dcterms:modified xsi:type="dcterms:W3CDTF">2018-06-20T12:02:00Z</dcterms:modified>
  <cp:revision>27</cp:revision>
  <dc:subject/>
  <dc:title> </dc:title>
</cp:coreProperties>
</file>