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tabs>
          <w:tab w:val="clear" w:pos="708"/>
          <w:tab w:val="left" w:pos="142" w:leader="none"/>
        </w:tabs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tabs>
          <w:tab w:val="clear" w:pos="708"/>
          <w:tab w:val="left" w:pos="142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</w:t>
      </w:r>
      <w:r>
        <w:rPr>
          <w:b/>
          <w:sz w:val="36"/>
          <w:szCs w:val="36"/>
          <w:lang w:val="en-US"/>
        </w:rPr>
        <w:t>___</w:t>
      </w:r>
      <w:r>
        <w:rPr>
          <w:b/>
          <w:sz w:val="36"/>
          <w:szCs w:val="36"/>
        </w:rPr>
        <w:t>_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2018 року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підтримки діяльності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х органів в контексті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заємодії з органами місцевого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  <w:lang w:val="uk-UA"/>
        </w:rPr>
        <w:t>самоврядування на 2018 рік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Городоцького ВП Яворівського ВП ГУ НП у Львівській області від 28.08.2018 р. № 5785/54/03-18, щодо прийняття програми матеріальної підтримки діяльності правоохоронних органів в контексті взаємодії із органами місцевого самоврядування на 2018 рік, керуючись Конституцією України, ст.26 Закону України "Про місцеве самоврядування в Україні" та Бюджетним Кодексом України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рограму матеріальної підтримки діяльності правоохоронних органів в контексті взаємодії з органами місцевого самоврядування на 2018 рік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чальнику Городоцького ВП Яворівського ВП ГУ НП у Львівській області старшому лейтенанту поліції (А.Богушу) забезпечити реалізацію даної Програми.</w:t>
      </w:r>
    </w:p>
    <w:p>
      <w:pPr>
        <w:pStyle w:val="Heading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  <w:sz w:val="28"/>
          <w:szCs w:val="28"/>
        </w:rPr>
        <w:t xml:space="preserve">Міський голова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             Р.Куща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2018 р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right"/>
        <w:rPr/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__________Р.Куща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ПРАВООХОРОННИХ ОРГАНІВ В КОНТЕКСТІ ВЗАЄМОДІЇ З ОРГАНАМИ МІСЦЕВОГО САМОВРЯДУВ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4"/>
          <w:szCs w:val="44"/>
          <w:lang w:val="uk-UA"/>
        </w:rPr>
        <w:t xml:space="preserve"> </w:t>
      </w:r>
      <w:r>
        <w:rPr>
          <w:b/>
          <w:i/>
          <w:sz w:val="44"/>
          <w:szCs w:val="44"/>
          <w:lang w:val="uk-UA"/>
        </w:rPr>
        <w:t>НА 2018 РІ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Городок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Дана програма розроблена для матеріальної підтримки діяльності правоохоронних органів в контексті взаємодії із органами місцевого самоврядування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(надалі-Програма) на виконання завдань покладених Конституцією України, функцій по забезпеченню законності та правопорядку в місті Городку, здійснення заходів щодо реалізації державних та регіональних програм у цьому напрямку, забезпечення виконання актів законодавства з питань боротьби зі злочинністю і корупцією та згідно п.2 ч. 1 ст. 38 Закону України «Про місцеве самоврядування в Україні» відповідно до Бюджетного кодексу України, законів України «Про Національну поліцію» та «Про участь громадян в охороні громадського порядку і державного кордону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абезпечення правопорядку та досягнення позитивної криміногенної ситуації у місті та районі вимагає від органів державної влади та органів місцевого самоврядування, об’єднання зусиль у напрямку боротьби зі злочинністю.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, надання допомоги у матеріально-технічному оснащенні та забезпеченні їхньої діяльності, що підвищить ефективність профілактики, розслідування та розкриття злочинів, результативність пенітенціарної діяльності та контролю за особами звільненими з місць позбавлення волі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е технологічне і технічне забезпечення органів Національної поліції – це належний рівень безпеки та комфорту жителів міста Городка.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илами місцевого самоврядування правоохоронним органам у запобіганні та припиненні адміністративних правопорушень, профілактиці, розслідуванні та розкритті злочинів, захисті життя та здоров’я, інтересів суспільства і держави від протиправних посяг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засобів та технічного оснащення правоохоронних органів у виконанні покладених на них завдань згідно чинного законодавства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ється за рахунок коштів міського бюджету, а також інших не заборонених законом джерел. Бюджетні призначення для реалізації заходів Програми передбачаються при формуванні міського бюджету та змін до нього, виходячи з його фінансових можливостей відповідно до чинного законодавства і передбачається у сумі </w:t>
      </w:r>
      <w:r>
        <w:rPr>
          <w:b/>
          <w:sz w:val="28"/>
          <w:szCs w:val="28"/>
          <w:u w:val="single"/>
          <w:lang w:val="uk-UA"/>
        </w:rPr>
        <w:t>16500</w:t>
      </w:r>
      <w:r>
        <w:rPr>
          <w:b/>
          <w:sz w:val="28"/>
          <w:szCs w:val="28"/>
          <w:u w:val="single"/>
        </w:rPr>
        <w:t>,00 грн.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і програмою заходи сприятимуть більш якісному виконанню  функцій правоохоронними органами, спрямованих на припинення адміністративних правопорушень та злочинів загально-кримінальної спрямованості. Це дозволить налагодити ефективну систему взаємодії та допомоги між правоохоронними органами та органами місцевого самоврядування, забезпечити особисту безпеку громадян, захистити їхні права, свободи та законні інтереси, а також створить необхідні умови для профілактики правопорушень, попередження та розкриття злочинів, забезпечення законності та правопорядку на території міста Городк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 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500,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>Основні завдання, заходи спрямовані на забезпечення виконання Програм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560"/>
        <w:gridCol w:w="1700"/>
        <w:gridCol w:w="1417"/>
        <w:gridCol w:w="1276"/>
      </w:tblGrid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 технологічног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в у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ці т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і з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іст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службового автотранс-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етій-четверт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родоць-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П Яворівсько-го ВП ГУ НП у Львівській обла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5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          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ший лейтенант поліції                                                            А.Богуш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Попко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зва: </w:t>
      </w:r>
      <w:r>
        <w:rPr>
          <w:sz w:val="28"/>
          <w:szCs w:val="28"/>
          <w:u w:val="single"/>
        </w:rPr>
        <w:t>Програма матеріальної підтримки діяльності правоохоронних органів в контексті взаємодії з органами місцевого самоврядуван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на 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ік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1. Ініціатор розроблення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одоцький ВП Яворівського ВП ГУ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ціональної поліції у Львівській     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та, номер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грами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ішення сесії Городоцької  міської ради від «</w:t>
            </w:r>
            <w:r>
              <w:rPr>
                <w:sz w:val="28"/>
                <w:szCs w:val="28"/>
                <w:lang w:val="uk-UA"/>
              </w:rPr>
              <w:t>___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uk-UA"/>
              </w:rPr>
              <w:t xml:space="preserve">жовтня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 № </w:t>
            </w:r>
            <w:r>
              <w:rPr>
                <w:sz w:val="28"/>
                <w:szCs w:val="28"/>
                <w:lang w:val="uk-UA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3. Розробник програми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оцький ВП Яворівського ВП Г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ї поліції у Львівські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. Відповідальний виконавец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Програми         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Начальник Городоцького ВП Яворівського ВП ГУ НП у Львівській області</w:t>
            </w:r>
            <w:r>
              <w:rPr>
                <w:sz w:val="28"/>
                <w:szCs w:val="28"/>
                <w:lang w:val="uk-UA"/>
              </w:rPr>
              <w:t xml:space="preserve"> старший лейтенант</w:t>
            </w:r>
            <w:r>
              <w:rPr>
                <w:sz w:val="28"/>
                <w:szCs w:val="28"/>
              </w:rPr>
              <w:t xml:space="preserve"> поліції </w:t>
            </w:r>
            <w:r>
              <w:rPr>
                <w:sz w:val="28"/>
                <w:szCs w:val="28"/>
                <w:lang w:val="uk-UA"/>
              </w:rPr>
              <w:t xml:space="preserve"> А.Богуш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. Виконавець Програми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Городоцький ВП Яворівського ВП Г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ї поліції у Львівській обла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Термін реалізації Програми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  <w:r>
              <w:rPr>
                <w:sz w:val="28"/>
                <w:szCs w:val="28"/>
              </w:rPr>
              <w:t>-грудень  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Загальний обсяг фінансови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ів, необхідних для реаліз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Програми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16500</w:t>
            </w:r>
            <w:r>
              <w:rPr>
                <w:sz w:val="28"/>
                <w:szCs w:val="28"/>
              </w:rPr>
              <w:t>,00 грн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.1 Коштів міського бюджету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 xml:space="preserve">Коштів інших джерел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uk-UA"/>
              </w:rPr>
              <w:t>16500</w:t>
            </w:r>
            <w:r>
              <w:rPr>
                <w:sz w:val="28"/>
                <w:szCs w:val="28"/>
              </w:rPr>
              <w:t>,00 грн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рший лейтенант поліції                                                           А.Богуш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С.Попко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2:00Z</dcterms:created>
  <dc:creator>x</dc:creator>
  <dc:description/>
  <cp:keywords/>
  <dc:language>en-US</dc:language>
  <cp:lastModifiedBy>x</cp:lastModifiedBy>
  <cp:lastPrinted>2018-10-02T10:32:00Z</cp:lastPrinted>
  <dcterms:modified xsi:type="dcterms:W3CDTF">2018-10-02T07:32:00Z</dcterms:modified>
  <cp:revision>13</cp:revision>
  <dc:subject/>
  <dc:title>ПРОЕКТ                </dc:title>
</cp:coreProperties>
</file>