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_жовтня_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9-ть місяців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9-ть місяців 2018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25608749,66 грн. при плані 23038460,00 грн. або 111,16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2402744,44 грн. при плані 4051000,00 грн. або 59,31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9-ть місяців 2018 року склали 30536336,10 грн., у тому числі доходи загального фонду – 27437649,66 грн. та спеціального фонду – 3098686,44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8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9-ть місяців 2018 року: по доходах в сумі 30536336,10 грн., у тому числі доходи загального фонду – 27437649,66 грн. та спеціального фонду – 3098686,44 грн., по видатках в сумі 27158396,04 грн., в тому числі по видатках загального фонду – 14337464,03 грн. та спеціального фонду – 12820932,01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3:47:00Z</dcterms:created>
  <dc:creator>x</dc:creator>
  <dc:description/>
  <cp:keywords/>
  <dc:language>en-US</dc:language>
  <cp:lastModifiedBy>x</cp:lastModifiedBy>
  <cp:lastPrinted>2018-10-02T10:23:00Z</cp:lastPrinted>
  <dcterms:modified xsi:type="dcterms:W3CDTF">2018-10-02T07:23:00Z</dcterms:modified>
  <cp:revision>19</cp:revision>
  <dc:subject/>
  <dc:title> </dc:title>
</cp:coreProperties>
</file>