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лютого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2018 рік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34 940 612,48 грн. при плані 33 919 200,00 грн. або 103,01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4 428 953,49 грн. при плані 4 861 637,00 грн. або 91,1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2018 рік склали 42 980 955,73 грн., у тому числі доходи загального фонду – 37 514 574,24 грн. та спеціального фонду – 5 466 381,49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8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2018 рік: по доходах в сумі 42 980 955,73 грн., у тому числі доходи загального фонду – 37 514 574,24 грн. та спеціального фонду – 5 466 381,49 грн., по видатках в сумі 44 631 335,48 грн., в тому числі по видатках загального фонду – 21 870 335,03 грн. та спеціального фонду – 22 761 000,45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48:00Z</dcterms:created>
  <dc:creator>User 2017</dc:creator>
  <dc:description/>
  <cp:keywords/>
  <dc:language>en-US</dc:language>
  <cp:lastModifiedBy>User 2017</cp:lastModifiedBy>
  <dcterms:modified xsi:type="dcterms:W3CDTF">2019-02-01T15:02:00Z</dcterms:modified>
  <cp:revision>1</cp:revision>
  <dc:subject/>
  <dc:title> </dc:title>
</cp:coreProperties>
</file>