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___» _лютого_ 2019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ind w:left="-180" w:firstLine="180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1120 від 9 листопада 2017 «Про </w:t>
      </w:r>
    </w:p>
    <w:p>
      <w:pPr>
        <w:pStyle w:val="Normal"/>
        <w:ind w:left="-180" w:firstLine="180"/>
        <w:rPr/>
      </w:pPr>
      <w:r>
        <w:rPr>
          <w:b/>
          <w:bCs/>
          <w:sz w:val="28"/>
          <w:szCs w:val="28"/>
        </w:rPr>
        <w:t>затвердження галузевих програ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. Городка на 2018 р.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лухавши та обговоривши зміни в </w:t>
      </w:r>
      <w:r>
        <w:rPr>
          <w:sz w:val="28"/>
          <w:szCs w:val="28"/>
        </w:rPr>
        <w:t>галузеві програми м. Городка на 2019 р., враховуючи пропозиції депутатських комісій, керуючись ст. 27 Закону України «Про місцеве самоврядування в Україні», міська рада: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>в рішення сесії № 1120 від 9 листопада 2017 «Про затвердження галузевих програм</w:t>
      </w:r>
      <w:r>
        <w:rPr>
          <w:sz w:val="28"/>
          <w:szCs w:val="28"/>
        </w:rPr>
        <w:t xml:space="preserve"> м. Городка на 2018 р.», а саме  до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  <w:sz w:val="28"/>
          <w:szCs w:val="28"/>
        </w:rPr>
        <w:t xml:space="preserve">Програми охорони навколишнього природного середовища в м.Городок на 2018 – 2020 роки» збільшити фінансування розділу </w:t>
      </w:r>
      <w:r>
        <w:rPr>
          <w:color w:val="000000"/>
          <w:sz w:val="28"/>
          <w:szCs w:val="28"/>
        </w:rPr>
        <w:t>VІІ «Раціональне використання і безпечне поводження з твердими побутовими відходами, а саме на Ліквідація несанкціонованого сміттєзвалища на вул. Григоренка у м. Городок</w:t>
      </w:r>
      <w:r>
        <w:rPr>
          <w:bCs/>
          <w:color w:val="000000"/>
          <w:sz w:val="28"/>
          <w:szCs w:val="28"/>
        </w:rPr>
        <w:t xml:space="preserve">  в сумі 23982,00 грн. та внести зміни в розділ ІІІ «Раціональне використання водних ресурсів міста та охорона їх від забруднення неочищеними скидами підприємств, установ, організацій та індивідуального сектору» наведені в додатку № 1 додається.</w:t>
      </w:r>
    </w:p>
    <w:p>
      <w:pPr>
        <w:pStyle w:val="Normal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Програм покласти на постійні депутатські комісії.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Додаток №  1</w:t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до рішення сесії міської ради </w:t>
      </w:r>
    </w:p>
    <w:p>
      <w:pPr>
        <w:pStyle w:val="Normal"/>
        <w:autoSpaceDE w:val="false"/>
        <w:ind w:left="36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"</w:t>
      </w:r>
      <w:r>
        <w:rPr>
          <w:bCs/>
          <w:sz w:val="22"/>
          <w:szCs w:val="22"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№ </w:t>
      </w:r>
      <w:r>
        <w:rPr>
          <w:bCs/>
          <w:sz w:val="22"/>
          <w:szCs w:val="22"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bCs/>
          <w:sz w:val="22"/>
          <w:szCs w:val="22"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bCs/>
          <w:sz w:val="22"/>
          <w:szCs w:val="22"/>
        </w:rPr>
        <w:t>програм</w:t>
      </w:r>
      <w:r>
        <w:rPr>
          <w:sz w:val="22"/>
          <w:szCs w:val="22"/>
        </w:rPr>
        <w:t xml:space="preserve"> м. Городка на 2018 р.»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від «___» лютого 2019 р. №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міни до «Програми охорони навколишнього природного середовища в м.Городок на 2018 – 2020 роки»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2019 рік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ЗДІЛ ІІІ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ЦІОНАЛЬНЕ ВИКОРИСТАННЯ ВОДНИХ РЕСУРСІВ МІСТА ТА ОХОРОНА ЇХ ВІД ЗАБРУДНЕННЯ НЕОЧИЩЕНИМИ СКИДАМИ ПІДПРИЄМСТВ, УСТАНОВ, ОРГАНІЗАЦІЙ ТА ІНДИВІДУАЛЬНОГО СЕКТОРУ</w:t>
      </w:r>
    </w:p>
    <w:p>
      <w:pPr>
        <w:pStyle w:val="Normal"/>
        <w:jc w:val="right"/>
        <w:rPr/>
      </w:pPr>
      <w:r>
        <w:rPr/>
        <w:t>(тис.грн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сяг фінансування, тис. грн  на 2019 рік за рахунок коштів місцевого бюджет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Будівництво каналізаційних мереж по вул. Чорновола в м. Городок Львівської області (в тому числі ПКД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1530,7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Будівництво каналізаційних мереж по вул. Чорновола в м. Городок Львівської області (в тому числі ПКД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909,9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ділянок напірного колектора каналізації від вул. Стуса до вул. Комарнівська в м. Городок Львівської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266,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ділянок напірного колектора каналізації від вул. Стуса до вул. Комарнівська в м. Городок Львівської області (в т.ч.  коригування ПК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66,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напірного колектора каналізації від КНС на вул. Комарнівська до очисних споруд в м. Городок Львівської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2,7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напірного колектора каналізації від КНС на вул. Комарнівська до очисних споруд в м. Городок Львівської області ( в т.ч. коригування ПК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42,7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Cs/>
                <w:color w:val="000000"/>
                <w:sz w:val="28"/>
                <w:szCs w:val="28"/>
              </w:rPr>
              <w:t>+379,198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екретар ради                                                      Ю. Віт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Style15">
    <w:name w:val="Простий абзац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3:37:00Z</dcterms:created>
  <dc:creator>x</dc:creator>
  <dc:description/>
  <cp:keywords/>
  <dc:language>en-US</dc:language>
  <cp:lastModifiedBy>User 2017</cp:lastModifiedBy>
  <cp:lastPrinted>2019-02-07T14:49:00Z</cp:lastPrinted>
  <dcterms:modified xsi:type="dcterms:W3CDTF">2019-02-08T18:35:00Z</dcterms:modified>
  <cp:revision>83</cp:revision>
  <dc:subject/>
  <dc:title> </dc:title>
</cp:coreProperties>
</file>