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2_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жовтня_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звіту,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міського бюджету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9-ть місяців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аслухавши та обговоривши звіт про виконання міського бюджету за 9-ть місяців 2019 року, доведений заступником міського голови Попко С.Р. встановлено, що дохідна частина мі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загальному фонду становить 28 667 800,63 грн. при плані            28 121 338,00 грн. або 101,94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по спеціальному фонду 5 334 006,52 грн. при плані 8 077 300,00 грн. або 66,04 %,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 xml:space="preserve">Загальні доходи міського бюджету за 9-ть місяців 2019 року склали     41 701 807,15  грн., у тому числі доходи загального фонду – 28 667 800,63 грн. та спеціального фонду – 13 034 006,52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19 рік», ст.80 Бюджетного Кодексу України, керуючись ст..26 та п.9 ч.3 ст.42 Закону України «Про місцеве самоврядування в Україні» за погодженням комісії у справах економічної політики, бюджету, комунального майна, інвестицій, підприємництва та промисловості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міського бюджету за 9-ть місяців 2019 року по доходах в сумі 41 701 807,15  грн., у тому числі доходи загального фонду – 28 667 800,63 грн. та спеціального фонду – 13 034 006,52 грн., по видатках в сумі 34 804 237,39 грн., в тому числі по видатках загального фонду – 19 290 199,41 грн. та спеціального фонду – 15 514 037,98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Контроль за виконанням рішення покласти на комісію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Р.Кущ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06:00Z</dcterms:created>
  <dc:creator>User 2017</dc:creator>
  <dc:description/>
  <cp:keywords/>
  <dc:language>en-US</dc:language>
  <cp:lastModifiedBy>Юрій Голубов</cp:lastModifiedBy>
  <cp:lastPrinted>2019-10-02T08:44:00Z</cp:lastPrinted>
  <dcterms:modified xsi:type="dcterms:W3CDTF">2019-10-02T06:06:00Z</dcterms:modified>
  <cp:revision>2</cp:revision>
  <dc:subject/>
  <dc:title> </dc:title>
</cp:coreProperties>
</file>