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69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05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ю ради 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 Секретарю ради Вітковій Ю.Б. на 2019 рі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Установ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надбавку за 9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. Здійснювати щомісячне преміювання в розмірі до 150% посадового окладу за фактично відпрацьований ча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. Виплачувати щорічну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7:00Z</dcterms:created>
  <dc:creator>User 2017</dc:creator>
  <dc:description/>
  <cp:keywords/>
  <dc:language>en-US</dc:language>
  <cp:lastModifiedBy>Gazeta</cp:lastModifiedBy>
  <dcterms:modified xsi:type="dcterms:W3CDTF">2018-12-20T15:27:00Z</dcterms:modified>
  <cp:revision>5</cp:revision>
  <dc:subject/>
  <dc:title>ПРОЕКТ</dc:title>
</cp:coreProperties>
</file>