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1686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05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12.2017 р. № 1217 «Пр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мі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 на 2018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7 ст.78  Бюджетного Кодексу України, п.9 ч.4 ст.42 Закону України «Про місцеве самоврядування в Україні», розпорядження голови Городоцької районної державної адміністрації від 28.11.2018 р. № 1042 «Про затвердження переліку об»єктів» враховуючи висновок Городоцького районного фінансового управління Городоцької районної державної адміністрації від 03.12.2018 р. № 60 за погодженням комісії міської ради у справах економічної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Внести зміни до рішення сесії від 15.12.2017 р. № 1217 «Про затвердження міського бюджету м.Городка на 2018 рік»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дохідну частину міського бюджету на загальну суму 7641244,00  грн. згідно з додатком № 1 до цього рішення  в т.ч. по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ому фонду міського бюджету збільшити на суму – 2929000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ьному фонду (бюджету розвитку) – 10570244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2. Зменшити видаткову частину міського бюджету на загальну суму  7641244,00  грн. згідно з додатком № 4 до рішення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агальний фонд збільшити на суму 7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999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пеціальний фонд</w:t>
      </w:r>
      <w:r>
        <w:rPr>
          <w:sz w:val="28"/>
          <w:szCs w:val="28"/>
          <w:lang w:val="uk-UA"/>
        </w:rPr>
        <w:t xml:space="preserve"> – 8</w:t>
      </w:r>
      <w:r>
        <w:rPr>
          <w:sz w:val="28"/>
          <w:szCs w:val="28"/>
        </w:rPr>
        <w:t>379</w:t>
      </w:r>
      <w:r>
        <w:rPr>
          <w:sz w:val="28"/>
          <w:szCs w:val="28"/>
          <w:lang w:val="uk-UA"/>
        </w:rPr>
        <w:t>243,00  грн. з них спеціальний фонд</w:t>
      </w:r>
      <w:r>
        <w:rPr>
          <w:sz w:val="28"/>
          <w:szCs w:val="28"/>
        </w:rPr>
        <w:t xml:space="preserve"> (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) –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>379</w:t>
      </w:r>
      <w:r>
        <w:rPr>
          <w:sz w:val="28"/>
          <w:szCs w:val="28"/>
          <w:lang w:val="uk-UA"/>
        </w:rPr>
        <w:t xml:space="preserve">243,00 </w:t>
      </w:r>
      <w:r>
        <w:rPr>
          <w:sz w:val="28"/>
          <w:szCs w:val="28"/>
        </w:rPr>
        <w:t xml:space="preserve">грн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Внести зміни в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джерела фінансування міського бюджету на 2018 рік згідно з додатком № 2 до рішення (додається)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перелік об’єктів, видатки на які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році будуть проводитися за рахунок коштів бюджету розвитку згідно з додатком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в перелік  програм які фінансувалися за рахунок коштів Городоцького міського бюджету на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до цього рішення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9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  <w:lang w:val="uk-UA"/>
        </w:rPr>
        <w:t>3. Внести зміни в м</w:t>
      </w:r>
      <w:r>
        <w:rPr>
          <w:bCs/>
          <w:sz w:val="28"/>
          <w:szCs w:val="28"/>
          <w:lang w:val="uk-UA"/>
        </w:rPr>
        <w:t>іжбюджетні трансферти з бюджету м.Городка місцевим/державному бюджету на 2018 рік згідно з додатком № 3 до цього рішення, а саме: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Збільшити загальний фонд на: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- для закупівлі обладнання та інвентаря ДНЗ № 4 м.Городка</w:t>
      </w:r>
      <w:r>
        <w:rPr>
          <w:rStyle w:val="M5163374441853682137xfmc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266540,00 грн.</w:t>
      </w:r>
    </w:p>
    <w:p>
      <w:pPr>
        <w:pStyle w:val="Normal"/>
        <w:widowControl w:val="false"/>
        <w:autoSpaceDE w:val="false"/>
        <w:ind w:left="75" w:firstLine="825"/>
        <w:jc w:val="both"/>
        <w:rPr/>
      </w:pPr>
      <w:r>
        <w:rPr>
          <w:sz w:val="28"/>
          <w:szCs w:val="28"/>
          <w:lang w:val="uk-UA"/>
        </w:rPr>
        <w:t>3.2. Збільшити спеціальний фонд (бюджет розвитку) на: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- для закупівлі обладнання ДНЗ № 4 м.Городка</w:t>
      </w:r>
      <w:r>
        <w:rPr>
          <w:rStyle w:val="M5163374441853682137xfmc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33460,00 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Зміни до додатків визначених в рішенні сесії міської ради від 15.12.2017 р. № 1217 «Про міський бюджет м.Городка на 2018 рік.» 1-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о рішення є його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Р.Кущак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M5163374441853682137xfmc1">
    <w:name w:val="m_5163374441853682137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8:51:00Z</dcterms:created>
  <dc:creator>Галя</dc:creator>
  <dc:description/>
  <cp:keywords/>
  <dc:language>en-US</dc:language>
  <cp:lastModifiedBy>User 2017</cp:lastModifiedBy>
  <cp:lastPrinted>2018-12-05T17:08:00Z</cp:lastPrinted>
  <dcterms:modified xsi:type="dcterms:W3CDTF">2018-12-05T15:37:00Z</dcterms:modified>
  <cp:revision>51</cp:revision>
  <dc:subject/>
  <dc:title> </dc:title>
</cp:coreProperties>
</file>