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ab/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V</w:t>
      </w:r>
      <w:r>
        <w:rPr>
          <w:b/>
          <w:bCs/>
          <w:sz w:val="28"/>
          <w:szCs w:val="28"/>
          <w:lang w:val="uk-UA"/>
        </w:rPr>
        <w:t xml:space="preserve">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віту щодо виконання міського бюджету м. Городка за І півріччя 2018р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ішення виконавчого комітету Городоцької міської ради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рішення сесії №1120 від 9 листопада 2017р. « Про затвердження галузевих програм м. Городка на 2018р.»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Городоцької міської ради від 15.12.2017р. № 1217 «Про затвердження міського бюджету м. Городка на 2018р.»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ідкріпленими коштами за рахунок коштів загального фонду міського бюджету для виконання висновків Городоцької ОДПІ ГУ ДФС у Львівській області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в комунальну власність територіальної громади міста Городка квартири за адресою об’єкта: Львівська обл., Городоцький район, м. Городок, вул. Авіаційна, будинок 93, квартира 7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в комунальну власність територіальної громади міста Городка квартири за адресою об’єкта: Львівська обл., Городоцький район, м. Городок, вул. Авіаційна, будинок 119, квартира 7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меження реалізації алкогольних, слабоалкогольних напоїв та пива (крім безалкогольного) на території міста Городок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ередачу в оренду майна комунальної власності – нежитлового приміщення, розташованого в м. Городку майдан Гайдамаків, 12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ипинення будівництва майданчиків для збору твердих побутових відходів згідно проектно – кошторисної документація «Влаштування майданчиків та придбання контейнерів для збору твердих побутових відходів (ТПВ) у м. Городку Львівської області»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на прийняття в комунальну власність територіальної громади міста Городка 6-ти квартирного житлового будинку за адресою обєкта: Львівська область, Городоцький район, м. Городок, вул. Підгіря, будинок 19 «а.»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на прийняття в комунальну власність територіальної громади міста Городка 6-ти квартирного житлового будинку за адресою обєкта: Львівська область, Городоцький район, м. Городок, вул. Підгіря, будинок 19 «б»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екологічну стратегію розвитку м. Городка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исвоєння почесних відзнак територіальної громади м. Городка у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р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емельні питання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зне.</w:t>
      </w:r>
    </w:p>
    <w:p>
      <w:pPr>
        <w:pStyle w:val="Normal"/>
        <w:ind w:right="-233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09:00Z</dcterms:created>
  <dc:creator>x</dc:creator>
  <dc:description/>
  <cp:keywords/>
  <dc:language>en-US</dc:language>
  <cp:lastModifiedBy>Юрій Голубов</cp:lastModifiedBy>
  <cp:lastPrinted>2018-06-25T11:35:00Z</cp:lastPrinted>
  <dcterms:modified xsi:type="dcterms:W3CDTF">2018-08-25T08:36:00Z</dcterms:modified>
  <cp:revision>8</cp:revision>
  <dc:subject/>
  <dc:title> </dc:title>
</cp:coreProperties>
</file>