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___________ 2018 року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тан екології, санітарної очист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логічних перспектив та риз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Городок на 2018-2019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еруючись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пунктами 6, 7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«а» частини 1 статті 30, пунктом 2 пункту «а» частини 1 статті 33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заслухавши та обговоривши інформацію міського голови про стан та першочергові заходи в сфері екології та благоустрою міста, </w:t>
      </w:r>
      <w:r>
        <w:rPr>
          <w:sz w:val="28"/>
          <w:szCs w:val="28"/>
          <w:lang w:val="uk-UA"/>
        </w:rPr>
        <w:t xml:space="preserve">сесія міської ради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міського голови Р.Кущака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досконалення діяльності міськвиконкому та поліпшення життєдіяльності міста в сфері екології, при розроблені Програми соціально-економічного і культурного розвитку м.Городка на 2019 рік врахувати наступні зауваження та пропозиції депутатів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1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та подати на затвердження сес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Правила поводження з домашніми твари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Програму популяризації використання еко-упак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граму встановлення електрозаправ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граму забезпечення мешканців міста індивідуальними контейнерами та контейнерами для роздільного збору ТП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інця 2018 року забезпечити освоєння виділених коштів на стерилізацію безпритульних соба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ровадити в освітніх закладах міста роздільне сортування сміття, в т.ч. за допомогою громадської ініціативи «Зелена коробк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громадськість до очистки русла річки Верещиця в межах міста Город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Активізувати роботу щодо виявлення несанкціонованих скидів нечистот у річку Верещиця та меліоративні рови міста, з притягненням до адміністративної відповідальності винних осі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оботу щодо встановлення у місті контейнерів для збору вторсировини (пластик та скло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постійну роз’яснювальну роботу з мешканцями міста щодо необхідності сортування ТП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вати систематичну роботу щодо розширення каналізаційних мереж міста, в першу чергу вулиць прилеглих до русла річки Верещиц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заявку для включення у перелік заходів, що фінансуватимуться з обласного фонду охорони навколишнього природного середовища в 2019 році, проекти розширення каналізаційних мереж міста та заходи із захисту від підтоплення і затоплення територій, сільськогосподарських угідь та об`єктів міс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зв’язку з різкою зміною клімату (велика кількість опадів за короткий період часу) акцентувати увагу на розбудові мережі липневої каналізації, очистці меліоративних ровів та існуючої системи водовідведення в місті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увати проект щодо виконання робіт на території міського парк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ів щодо організації рекреаційно-відпочинкової зони на межі з урочищем «Соснина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олову комісії у справах ЖКГ, благоустрою, екології, торгівлі та розвитку інфраструктури М.Феден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PageNumber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kern w:val="2"/>
      <w:sz w:val="32"/>
      <w:lang w:val="uk-U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cdata">
    <w:name w:val="docdata"/>
    <w:qFormat/>
    <w:rPr/>
  </w:style>
  <w:style w:type="character" w:styleId="PageNumber">
    <w:name w:val="Page Number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Html1">
    <w:name w:val="html1"/>
    <w:basedOn w:val="Normal"/>
    <w:qFormat/>
    <w:pPr>
      <w:spacing w:before="280" w:after="280"/>
    </w:pPr>
    <w:rPr/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2036">
    <w:name w:val="22036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8:31:00Z</dcterms:created>
  <dc:creator>Admin</dc:creator>
  <dc:description/>
  <cp:keywords/>
  <dc:language>en-US</dc:language>
  <cp:lastModifiedBy>Юрій Голубов</cp:lastModifiedBy>
  <cp:lastPrinted>2018-08-22T17:32:00Z</cp:lastPrinted>
  <dcterms:modified xsi:type="dcterms:W3CDTF">2018-08-25T08:31:00Z</dcterms:modified>
  <cp:revision>2</cp:revision>
  <dc:subject/>
  <dc:title>Проект рішення Київської міської ради «Про обмеження реалізації алкогольних, слабоалкогольних напоїв та пива на території міста Києва»</dc:title>
</cp:coreProperties>
</file>