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 про виконанн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ого бюджету м. Городка за  перше півріччя  2018р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із виконання дохідної  частини міського бюджету.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 xml:space="preserve">Дохідну частину міського бюджету за перше півріччя 2018року по загальному фонду міського бюджету виконано на </w:t>
      </w:r>
      <w:r>
        <w:rPr>
          <w:b/>
          <w:szCs w:val="28"/>
        </w:rPr>
        <w:t>104,7</w:t>
      </w:r>
      <w:r>
        <w:rPr>
          <w:szCs w:val="28"/>
        </w:rPr>
        <w:t xml:space="preserve">% до планових призначеннях </w:t>
      </w:r>
      <w:r>
        <w:rPr>
          <w:b/>
          <w:szCs w:val="28"/>
        </w:rPr>
        <w:t>15396,5</w:t>
      </w:r>
      <w:r>
        <w:rPr>
          <w:szCs w:val="28"/>
          <w:lang w:val="ru-RU"/>
        </w:rPr>
        <w:t xml:space="preserve">тис.грн. </w:t>
      </w:r>
      <w:r>
        <w:rPr>
          <w:szCs w:val="28"/>
        </w:rPr>
        <w:t xml:space="preserve">фактично поступило доходів в сумі </w:t>
      </w:r>
      <w:r>
        <w:rPr>
          <w:b/>
          <w:szCs w:val="28"/>
        </w:rPr>
        <w:t>16112,6</w:t>
      </w:r>
      <w:r>
        <w:rPr>
          <w:szCs w:val="28"/>
        </w:rPr>
        <w:t xml:space="preserve">тис.грн.  перевиконання склало </w:t>
      </w:r>
      <w:r>
        <w:rPr>
          <w:b/>
          <w:szCs w:val="28"/>
        </w:rPr>
        <w:t>716,0</w:t>
      </w:r>
      <w:r>
        <w:rPr>
          <w:szCs w:val="28"/>
        </w:rPr>
        <w:t>тис.грн. в порівнянні до відповідного періоду минулого року поступлення доходів збільшилось на суму 3408,4тис.грн.,</w:t>
      </w:r>
      <w:r>
        <w:rPr>
          <w:szCs w:val="28"/>
          <w:lang w:val="ru-RU"/>
        </w:rPr>
        <w:t xml:space="preserve"> приріст склав  </w:t>
      </w:r>
      <w:r>
        <w:rPr>
          <w:b/>
          <w:szCs w:val="28"/>
          <w:lang w:val="ru-RU"/>
        </w:rPr>
        <w:t>126,8</w:t>
      </w:r>
      <w:r>
        <w:rPr>
          <w:szCs w:val="28"/>
          <w:lang w:val="ru-RU"/>
        </w:rPr>
        <w:t xml:space="preserve">%  </w:t>
      </w:r>
      <w:r>
        <w:rPr>
          <w:szCs w:val="28"/>
        </w:rPr>
        <w:t>в т.ч. за рахунок:</w:t>
      </w:r>
    </w:p>
    <w:p>
      <w:pPr>
        <w:pStyle w:val="Heading"/>
        <w:ind w:firstLine="567"/>
        <w:jc w:val="both"/>
        <w:rPr/>
      </w:pPr>
      <w:r>
        <w:rPr>
          <w:szCs w:val="28"/>
        </w:rPr>
        <w:t xml:space="preserve">- надходжень по акцизному податку з вироблених в Україні підакцизних товарів (продукції ) Пальне – 358,8тис.грн. приріст 147,2%;  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 xml:space="preserve">- надходжень по акцизному податку з ввезеного в Україну підакцизних товарів (продукції ) Пальне – 1298,5тис.грн. приріст 145,1%;  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>- єдиному податку  – 923,8тис.грн. приріст  124,1%;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>- податку на майно – 1630,9тис.грн. приріст – 153,7%.</w:t>
      </w:r>
    </w:p>
    <w:p>
      <w:pPr>
        <w:pStyle w:val="Heading"/>
        <w:ind w:firstLine="567"/>
        <w:jc w:val="both"/>
        <w:rPr/>
      </w:pPr>
      <w:r>
        <w:rPr>
          <w:szCs w:val="28"/>
        </w:rPr>
        <w:t xml:space="preserve">Зменшено надходжень в сумі 1062,7тис.грн. (акцизний податок з роздрібного продажу пального, зміни в законодавстві). 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цизний  податок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лані  5679,7тис.грн.  фактичні надходження склали  5931,4тис.грн., відсоток надходжень  в структурі міського бюджету склав  </w:t>
      </w:r>
      <w:r>
        <w:rPr>
          <w:b/>
          <w:sz w:val="28"/>
          <w:szCs w:val="28"/>
        </w:rPr>
        <w:t>36,8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Єдиний  податок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 плані  4643,6тис.грн.  фактично  надійшло 4695,8тис.грн., відсоток  виконання – 101,1  в структурі  міського бюджету  надходження  склали  </w:t>
      </w:r>
      <w:r>
        <w:rPr>
          <w:b/>
          <w:sz w:val="28"/>
          <w:szCs w:val="28"/>
        </w:rPr>
        <w:t>29,1</w:t>
      </w:r>
      <w:r>
        <w:rPr>
          <w:sz w:val="28"/>
          <w:szCs w:val="28"/>
        </w:rPr>
        <w:t xml:space="preserve"> відсотк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даток  на  майно </w:t>
      </w:r>
      <w:r>
        <w:rPr>
          <w:sz w:val="28"/>
          <w:szCs w:val="28"/>
        </w:rPr>
        <w:t>(земельний податок та оренда за землю, транспортний податок, податок на нерухоме майно відмінне від земельної ділянк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ні  надходження склали  4347,1тис.грн. при планових  показниках – 4040,1тис.грн., що становить -107,60% виконання плану, в структурі міського надходження  склали -  </w:t>
      </w:r>
      <w:r>
        <w:rPr>
          <w:b/>
          <w:sz w:val="28"/>
          <w:szCs w:val="28"/>
        </w:rPr>
        <w:t xml:space="preserve">26,9%  </w:t>
      </w:r>
      <w:r>
        <w:rPr>
          <w:sz w:val="28"/>
          <w:szCs w:val="28"/>
        </w:rPr>
        <w:t>в т.ч. в розрізі доході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ендна плата за земельні ділянки (юридичні особи). Всього надходження за звітний період –</w:t>
      </w:r>
      <w:r>
        <w:rPr>
          <w:b/>
          <w:sz w:val="28"/>
          <w:szCs w:val="28"/>
        </w:rPr>
        <w:t>1631,9</w:t>
      </w:r>
      <w:r>
        <w:rPr>
          <w:sz w:val="28"/>
          <w:szCs w:val="28"/>
        </w:rPr>
        <w:t>тис.грн. Бюджетоутворюючі платники: ТОВ АПП   «Львівське»-735,5тис.грн.; (45,1% в структурі надходжень); ТОВ«Бадер Україна(2,1407га) – 106,6тис.грн.(6,5% в структурі надходжень); ТОВ«Кріо» (0,7850га) – 145,4тис.грн.(8,9% в структурі надходжень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ендна плата за земельні ділянки (СПД - фізичні особи) –</w:t>
      </w:r>
      <w:r>
        <w:rPr>
          <w:b/>
          <w:sz w:val="28"/>
          <w:szCs w:val="28"/>
        </w:rPr>
        <w:t>341,1</w:t>
      </w:r>
      <w:r>
        <w:rPr>
          <w:sz w:val="28"/>
          <w:szCs w:val="28"/>
        </w:rPr>
        <w:t xml:space="preserve">тис.грн. з них СПД «Скомаровський О.В.» - 88,4тис.грн., ФО-П «Гіркова М.П.» –49,6тис.грн.; ФО-П «Садовяк Т.М.» - 28,8тис.грн.; ФО-П «Рожак В.С.» - 53,1тис.гр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ельний податок(юридичні особи) – </w:t>
      </w:r>
      <w:r>
        <w:rPr>
          <w:b/>
          <w:sz w:val="28"/>
          <w:szCs w:val="28"/>
        </w:rPr>
        <w:t>625,6</w:t>
      </w:r>
      <w:r>
        <w:rPr>
          <w:sz w:val="28"/>
          <w:szCs w:val="28"/>
        </w:rPr>
        <w:t>тис.грн. Бюджетоутворюючі платники: ПАТ«ГМЗ» (3,5га) –80,7тис.грн.; ТОВ «Озон»(га)-37,3тис.грн.; ТОВ «Танк-транс» (1,0747га) –34,9тис.грн.; ДТГО «Львівська залізниця» (18,0000га) –18,9тис.грн.; ТОВ «Хінкель Когут» - 41,1тис.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ельний податок (фізичні особи) – </w:t>
      </w:r>
      <w:r>
        <w:rPr>
          <w:b/>
          <w:sz w:val="28"/>
          <w:szCs w:val="28"/>
        </w:rPr>
        <w:t>84,3</w:t>
      </w:r>
      <w:r>
        <w:rPr>
          <w:sz w:val="28"/>
          <w:szCs w:val="28"/>
        </w:rPr>
        <w:t>тис.грн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аток  на нерухоме майно відмінне від земельної ділянки всього - 1574,5тис.грн </w:t>
      </w:r>
      <w:r>
        <w:rPr>
          <w:b/>
          <w:sz w:val="28"/>
          <w:szCs w:val="28"/>
        </w:rPr>
        <w:t xml:space="preserve">(9,8% </w:t>
      </w:r>
      <w:r>
        <w:rPr>
          <w:sz w:val="28"/>
          <w:szCs w:val="28"/>
        </w:rPr>
        <w:t>в структурі надходжень) з них 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юридичні СПД всього - 1011,1тис.грн. в т.ч. житлова нерухомість - 4,7тис.грн., нежитлова нерухомість – 1006,4тис.грн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ізичні особи всього - 568,4тис.грн. в т.ч. житлова нерухомість - 147,0тис.грн., нежитлова нерухомість - 421,4тис.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анспортний податок сплачувало 4 СПД, надходження склали -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84,4</w:t>
      </w:r>
      <w:r>
        <w:rPr>
          <w:sz w:val="28"/>
          <w:szCs w:val="28"/>
        </w:rPr>
        <w:t>тис.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бір за місця для паркування транспортних засобів - </w:t>
      </w:r>
      <w:r>
        <w:rPr>
          <w:b/>
          <w:sz w:val="28"/>
          <w:szCs w:val="28"/>
        </w:rPr>
        <w:t>46,6</w:t>
      </w:r>
      <w:r>
        <w:rPr>
          <w:sz w:val="28"/>
          <w:szCs w:val="28"/>
        </w:rPr>
        <w:t>тис.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Неподаткові  надходженн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гальна сума надходжень склала </w:t>
      </w:r>
      <w:r>
        <w:rPr>
          <w:b/>
          <w:sz w:val="28"/>
          <w:szCs w:val="28"/>
        </w:rPr>
        <w:t>1069,8</w:t>
      </w:r>
      <w:r>
        <w:rPr>
          <w:sz w:val="28"/>
          <w:szCs w:val="28"/>
        </w:rPr>
        <w:t xml:space="preserve">тис.грн. з них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іністративні збори та платежі – </w:t>
      </w:r>
      <w:r>
        <w:rPr>
          <w:b/>
          <w:sz w:val="28"/>
          <w:szCs w:val="28"/>
        </w:rPr>
        <w:t>987,5</w:t>
      </w:r>
      <w:r>
        <w:rPr>
          <w:sz w:val="28"/>
          <w:szCs w:val="28"/>
        </w:rPr>
        <w:t>тис.грн. з них в т.ч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та за надання адміністративних послуг – 568,9тис.грн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дміністративний збір за державну реєстрацію прав на нерухоме майно та їх обтяжень – 125,7тис.грн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дходження від орендної плати майна  що перебуває в комунальній власності  - 220,0тис.грн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ержавне мито – 30,6тис.грн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нші надходження (адміністративні  штрафи та санкції ) – 82,3тис.грн.</w:t>
      </w:r>
    </w:p>
    <w:p>
      <w:pPr>
        <w:pStyle w:val="Heading"/>
        <w:ind w:firstLine="567"/>
        <w:jc w:val="both"/>
        <w:rPr>
          <w:szCs w:val="28"/>
        </w:rPr>
      </w:pPr>
      <w:r>
        <w:rPr>
          <w:b/>
          <w:szCs w:val="28"/>
        </w:rPr>
        <w:t>До спеціального фонду міського бюджету</w:t>
      </w:r>
      <w:r>
        <w:rPr>
          <w:szCs w:val="28"/>
        </w:rPr>
        <w:t xml:space="preserve"> за  звітний період надійшло коштів в сумі </w:t>
      </w:r>
      <w:r>
        <w:rPr>
          <w:b/>
          <w:szCs w:val="28"/>
        </w:rPr>
        <w:t>1319,7</w:t>
      </w:r>
      <w:r>
        <w:rPr>
          <w:szCs w:val="28"/>
        </w:rPr>
        <w:t xml:space="preserve">тис.грн. при плані 3634,9тис.грн. відсоток виконання – 36,3 а саме: 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 xml:space="preserve">- надходження коштів  пайової участі у розвиток інфраструктури міста – </w:t>
      </w:r>
      <w:r>
        <w:rPr>
          <w:b/>
          <w:szCs w:val="28"/>
        </w:rPr>
        <w:t>580,0</w:t>
      </w:r>
      <w:r>
        <w:rPr>
          <w:szCs w:val="28"/>
        </w:rPr>
        <w:t>тис.грн.: ТОВ «ТБ Фрут капітал» - 321,4тис.грн., ФОП «Клок А.В.»-11,9тис.грн., Хомишин О.І. -24,0тис.грн.,ФО-П «Гіркова М.»-62,1тис.грн., ТОВ «КБ Глобус» - 160,6тис.грн.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 xml:space="preserve">- продаж землі - </w:t>
      </w:r>
      <w:r>
        <w:rPr>
          <w:b/>
          <w:szCs w:val="28"/>
        </w:rPr>
        <w:t>679,7</w:t>
      </w:r>
      <w:r>
        <w:rPr>
          <w:szCs w:val="28"/>
        </w:rPr>
        <w:t xml:space="preserve">тис.грн.:  Хороз М.В. –35,5тис.грн.; ТОВ«Ельпласт Львів» - 138,0тис.грн.;  ТОВ «Термо-Ізол»- 428,1тис.грн., Мелешко Л.М. – 30,0тис.грн., Назаренко М.О. – 48,1тис.грн. 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 xml:space="preserve">- надходження по  екологічному податку – </w:t>
      </w:r>
      <w:r>
        <w:rPr>
          <w:b/>
          <w:szCs w:val="28"/>
        </w:rPr>
        <w:t>38,9</w:t>
      </w:r>
      <w:r>
        <w:rPr>
          <w:szCs w:val="28"/>
        </w:rPr>
        <w:t>тис.грн.;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 xml:space="preserve">- надходження коштів від відшкодування втрат с/г виробництва – </w:t>
      </w:r>
      <w:r>
        <w:rPr>
          <w:b/>
          <w:szCs w:val="28"/>
        </w:rPr>
        <w:t>21,0</w:t>
      </w:r>
      <w:r>
        <w:rPr>
          <w:szCs w:val="28"/>
        </w:rPr>
        <w:t>тис.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льні доходи міського бюджету за перше півріччя  склали </w:t>
      </w:r>
      <w:r>
        <w:rPr>
          <w:b/>
          <w:sz w:val="28"/>
          <w:szCs w:val="28"/>
        </w:rPr>
        <w:t>17932,3</w:t>
      </w:r>
      <w:r>
        <w:rPr>
          <w:sz w:val="28"/>
          <w:szCs w:val="28"/>
        </w:rPr>
        <w:t>тис.грн. в т.ч. по загальному фонду -</w:t>
      </w:r>
      <w:r>
        <w:rPr>
          <w:b/>
          <w:sz w:val="28"/>
          <w:szCs w:val="28"/>
        </w:rPr>
        <w:t>16112,6</w:t>
      </w:r>
      <w:r>
        <w:rPr>
          <w:sz w:val="28"/>
          <w:szCs w:val="28"/>
        </w:rPr>
        <w:t>тис.грн., по  спеціальному фонду –</w:t>
      </w:r>
      <w:r>
        <w:rPr>
          <w:b/>
          <w:sz w:val="28"/>
          <w:szCs w:val="28"/>
        </w:rPr>
        <w:t>1319,7</w:t>
      </w:r>
      <w:r>
        <w:rPr>
          <w:sz w:val="28"/>
          <w:szCs w:val="28"/>
        </w:rPr>
        <w:t xml:space="preserve">тис.грн. субвенція з обласного бюджету – </w:t>
      </w:r>
      <w:r>
        <w:rPr>
          <w:b/>
          <w:sz w:val="28"/>
          <w:szCs w:val="28"/>
        </w:rPr>
        <w:t>500,0</w:t>
      </w:r>
      <w:r>
        <w:rPr>
          <w:sz w:val="28"/>
          <w:szCs w:val="28"/>
        </w:rPr>
        <w:t>тис.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1"/>
        </w:numPr>
        <w:jc w:val="both"/>
        <w:rPr>
          <w:b/>
          <w:b/>
          <w:szCs w:val="28"/>
        </w:rPr>
      </w:pPr>
      <w:r>
        <w:rPr>
          <w:b/>
          <w:szCs w:val="28"/>
        </w:rPr>
        <w:t xml:space="preserve">Виконання видаткової частини міського  бюджету </w:t>
      </w:r>
    </w:p>
    <w:p>
      <w:pPr>
        <w:pStyle w:val="Heading"/>
        <w:ind w:firstLine="900"/>
        <w:jc w:val="both"/>
        <w:rPr/>
      </w:pPr>
      <w:r>
        <w:rPr>
          <w:szCs w:val="28"/>
        </w:rPr>
        <w:t xml:space="preserve">За  перше півріччя  2018 року за рахунок поступлених доходів та вільних залишків на рахунках, які утворилися станом на 1 січня 2018р. з міського бюджету було проведено фінансування видатків в сумі </w:t>
      </w:r>
      <w:r>
        <w:rPr>
          <w:b/>
          <w:szCs w:val="28"/>
        </w:rPr>
        <w:t>11792,0</w:t>
      </w:r>
      <w:r>
        <w:rPr>
          <w:szCs w:val="28"/>
        </w:rPr>
        <w:t>тис.грн.</w:t>
      </w:r>
    </w:p>
    <w:p>
      <w:pPr>
        <w:pStyle w:val="Heading"/>
        <w:ind w:firstLine="900"/>
        <w:jc w:val="both"/>
        <w:rPr>
          <w:szCs w:val="28"/>
          <w:highlight w:val="yellow"/>
        </w:rPr>
      </w:pPr>
      <w:r>
        <w:rPr>
          <w:szCs w:val="28"/>
        </w:rPr>
        <w:t xml:space="preserve">По загальному фонду було здійснено видатків на загальну суму </w:t>
      </w:r>
      <w:r>
        <w:rPr>
          <w:b/>
          <w:szCs w:val="28"/>
        </w:rPr>
        <w:t>8835,3</w:t>
      </w:r>
      <w:r>
        <w:rPr>
          <w:szCs w:val="28"/>
        </w:rPr>
        <w:t xml:space="preserve">тис.грн., з них на соціально захищені статті </w:t>
      </w:r>
      <w:r>
        <w:rPr>
          <w:b/>
          <w:szCs w:val="28"/>
        </w:rPr>
        <w:t>5084,5</w:t>
      </w:r>
      <w:r>
        <w:rPr>
          <w:szCs w:val="28"/>
        </w:rPr>
        <w:t>тис.грн.(витрати на заробітну плату  та нарахування на оплату праці  – 4067,9тис.грн., на енергоносії – 783,9тис.грн  та допомоги мешканцям міста – 232,7тис.грн.). А також було проведено інші видатки на загальну суму 3750,8тис.грн. які були використані  на: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 xml:space="preserve">1.Благоустрій території міста, включаючи міські дороги та санітарну очистку  </w:t>
      </w:r>
      <w:r>
        <w:rPr>
          <w:b/>
          <w:szCs w:val="28"/>
        </w:rPr>
        <w:t>2421,4</w:t>
      </w:r>
      <w:r>
        <w:rPr>
          <w:szCs w:val="28"/>
        </w:rPr>
        <w:t>тис.грн., а саме на: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поточний та ямковий ремонт міських доріг на загальну суму </w:t>
      </w:r>
      <w:r>
        <w:rPr>
          <w:b/>
          <w:szCs w:val="28"/>
        </w:rPr>
        <w:t>871,9</w:t>
      </w:r>
      <w:r>
        <w:rPr>
          <w:szCs w:val="28"/>
        </w:rPr>
        <w:t>тис.грн.: вул. Івасюка – 79,8тис.грн., вул. І.Франка (ПК9+10-ПК11+10) – 19,9тис.грн., вул. Артищівська – 43,5тис.грн.,вул. Коротка – 66,6тис.грн., вул. Підгай – 99,7тис.грн., вул. Авіаційна (№ 88-96)  – 148,8тис.грн., вул. Джерельна(буд.64-80) – 54,9тис.грн.; вул. Симоненка – 19,9тис.грн.; вул. Запорізької Січі – 100,0тис.грн.; вул. Заставська – 39,9тис.грн.; вул.  Коцюбинського – 198,9тис.грн.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утримання доріг в зимовий період – 74,4тис.грн.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чищення та прибирання центральної дороги від грунтових наносів піску – 30,0тис.грн.;  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точний ремонт пішохідного проходу з вул. Львівська на вул. Винниченка – 10,9тис.грн.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оточний ремонт міської проходу між нежитловими будівлями з вул. І.Франка на вул. Перемишльська 197,7тис.грн.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точний ремонт тротуару по вул. Авіаційна біля багатоквартирного житлового будинку  № 120  – 98,9тис.грн.;</w:t>
      </w:r>
    </w:p>
    <w:p>
      <w:pPr>
        <w:pStyle w:val="Heading"/>
        <w:ind w:firstLine="900"/>
        <w:jc w:val="both"/>
        <w:rPr/>
      </w:pPr>
      <w:r>
        <w:rPr>
          <w:szCs w:val="28"/>
        </w:rPr>
        <w:t>-  видалення аварійних дерев – 60,3тис.грн.;</w:t>
      </w:r>
    </w:p>
    <w:p>
      <w:pPr>
        <w:pStyle w:val="Heading"/>
        <w:ind w:firstLine="900"/>
        <w:jc w:val="both"/>
        <w:rPr/>
      </w:pPr>
      <w:r>
        <w:rPr>
          <w:szCs w:val="28"/>
        </w:rPr>
        <w:t>- формувальне обрізання дерев – 22,3тис.грн.;</w:t>
      </w:r>
    </w:p>
    <w:p>
      <w:pPr>
        <w:pStyle w:val="Heading"/>
        <w:ind w:firstLine="900"/>
        <w:jc w:val="both"/>
        <w:rPr/>
      </w:pPr>
      <w:r>
        <w:rPr>
          <w:szCs w:val="28"/>
        </w:rPr>
        <w:t>- утримання  міського кладовища – 233,0тис.грн.;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- косіння трави на газонах та зелених зонах – 19,7тис.грн.;</w:t>
      </w:r>
    </w:p>
    <w:p>
      <w:pPr>
        <w:pStyle w:val="Heading"/>
        <w:ind w:firstLine="900"/>
        <w:jc w:val="both"/>
        <w:rPr/>
      </w:pPr>
      <w:r>
        <w:rPr>
          <w:szCs w:val="28"/>
        </w:rPr>
        <w:t>- прибирання і вивезення листя із скверу та парку – 5,9тис.грн.;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- утримання пам</w:t>
      </w:r>
      <w:r>
        <w:rPr>
          <w:szCs w:val="28"/>
          <w:lang w:val="en-US"/>
        </w:rPr>
        <w:t>’</w:t>
      </w:r>
      <w:r>
        <w:rPr>
          <w:szCs w:val="28"/>
        </w:rPr>
        <w:t>ятників – 1,3тис.грн.;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- санітарна очистка майданчиків від збору ТПВ – 36,1тис.грн.;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- поховання одиноких громадян, осіб без певного місця проживання – 9,8тис.грн.;</w:t>
      </w:r>
    </w:p>
    <w:p>
      <w:pPr>
        <w:pStyle w:val="Heading"/>
        <w:ind w:firstLine="900"/>
        <w:jc w:val="both"/>
        <w:rPr/>
      </w:pPr>
      <w:r>
        <w:rPr>
          <w:szCs w:val="28"/>
        </w:rPr>
        <w:t>- санітарна очистка вулиць міста (заробітна плата, придбання інвентаря та спецодягу прибиральницям) – 411,5тис.грн.;</w:t>
      </w:r>
    </w:p>
    <w:p>
      <w:pPr>
        <w:pStyle w:val="Heading"/>
        <w:ind w:firstLine="900"/>
        <w:jc w:val="both"/>
        <w:rPr/>
      </w:pPr>
      <w:r>
        <w:rPr>
          <w:szCs w:val="28"/>
        </w:rPr>
        <w:t>- ремонт та фарбування в</w:t>
      </w:r>
      <w:r>
        <w:rPr>
          <w:szCs w:val="28"/>
          <w:lang w:val="ru-RU"/>
        </w:rPr>
        <w:t>’</w:t>
      </w:r>
      <w:r>
        <w:rPr>
          <w:szCs w:val="28"/>
        </w:rPr>
        <w:t>їздних знаків та турнікетів – 21,0тис.грн.;</w:t>
      </w:r>
    </w:p>
    <w:p>
      <w:pPr>
        <w:pStyle w:val="Heading"/>
        <w:ind w:firstLine="900"/>
        <w:jc w:val="both"/>
        <w:rPr/>
      </w:pPr>
      <w:r>
        <w:rPr>
          <w:szCs w:val="28"/>
        </w:rPr>
        <w:t xml:space="preserve">- встановлення  дорожніх знаків – 4,4тис.грн.;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- придбання бруків КП «МКГ» - 15,5тис.грн.</w:t>
      </w:r>
    </w:p>
    <w:p>
      <w:pPr>
        <w:pStyle w:val="Heading"/>
        <w:ind w:firstLine="900"/>
        <w:jc w:val="both"/>
        <w:rPr/>
      </w:pPr>
      <w:r>
        <w:rPr>
          <w:szCs w:val="28"/>
        </w:rPr>
        <w:t xml:space="preserve">1.1. Фінансова підтримка комунальних підприємств </w:t>
      </w:r>
      <w:r>
        <w:rPr>
          <w:b/>
          <w:szCs w:val="28"/>
        </w:rPr>
        <w:t>136,6</w:t>
      </w:r>
      <w:r>
        <w:rPr>
          <w:szCs w:val="28"/>
        </w:rPr>
        <w:t>тис.грн.: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- КП «МКГ» - 136,6тис.грн. в т.ч.: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- погашення заборгованості перед ТОВ «Агрошляхбуд-32» - 69,7тис.грн.;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- сплата виконавчого збору згідно наказів Господарського суду по боргах КП « УБ № 2» перед  НАК «Нафтогаз України» - 36,9тис.грн.;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- придбання автозапчастин 30,0тис.грн.;</w:t>
      </w:r>
    </w:p>
    <w:p>
      <w:pPr>
        <w:pStyle w:val="Heading"/>
        <w:ind w:firstLine="900"/>
        <w:jc w:val="both"/>
        <w:rPr/>
      </w:pPr>
      <w:r>
        <w:rPr>
          <w:szCs w:val="28"/>
        </w:rPr>
        <w:t xml:space="preserve">1.2. Оплачено за виготовлені технічні паспорти на житлові будинки – </w:t>
      </w:r>
      <w:r>
        <w:rPr>
          <w:b/>
          <w:szCs w:val="28"/>
        </w:rPr>
        <w:t>45,7</w:t>
      </w:r>
      <w:r>
        <w:rPr>
          <w:szCs w:val="28"/>
        </w:rPr>
        <w:t>тис.грн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 xml:space="preserve">Придбання матеріалів для проведення ремонту внутрішньо-будинкової мережі в багатоквартирному житловому будинку по вул. Авіаційна,120 – </w:t>
      </w:r>
      <w:r>
        <w:rPr>
          <w:b/>
          <w:szCs w:val="28"/>
        </w:rPr>
        <w:t>21,0</w:t>
      </w:r>
      <w:r>
        <w:rPr>
          <w:szCs w:val="28"/>
        </w:rPr>
        <w:t>тис.грн.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ab/>
        <w:t xml:space="preserve">    1.3. Надано субвенції державному бюджету на виконання Програм </w:t>
      </w:r>
      <w:r>
        <w:rPr>
          <w:b/>
        </w:rPr>
        <w:t>80,0</w:t>
      </w:r>
      <w:r>
        <w:rPr/>
        <w:t>тис.грн в т. ч.:</w:t>
      </w:r>
    </w:p>
    <w:p>
      <w:pPr>
        <w:pStyle w:val="Heading"/>
        <w:jc w:val="both"/>
        <w:rPr/>
      </w:pPr>
      <w:r>
        <w:rPr/>
        <w:t>- Програма з пожежної та техногенної безпеки – 35,0тис.грн.;</w:t>
      </w:r>
    </w:p>
    <w:p>
      <w:pPr>
        <w:pStyle w:val="Heading"/>
        <w:jc w:val="both"/>
        <w:rPr/>
      </w:pPr>
      <w:r>
        <w:rPr/>
        <w:t>- Програма матеріальної підтримки діяльності  правоохоронних органів «Безпечна Городоччина» - 30,0тис.грн.;</w:t>
      </w:r>
    </w:p>
    <w:p>
      <w:pPr>
        <w:pStyle w:val="Heading"/>
        <w:jc w:val="both"/>
        <w:rPr>
          <w:szCs w:val="28"/>
        </w:rPr>
      </w:pPr>
      <w:r>
        <w:rPr/>
        <w:t>- Програма протидії проявам терористичного характеру та організованій  злочинній діяльності – 15,0тис.грн.</w:t>
      </w:r>
    </w:p>
    <w:p>
      <w:pPr>
        <w:pStyle w:val="Heading"/>
        <w:ind w:firstLine="708"/>
        <w:jc w:val="both"/>
        <w:rPr/>
      </w:pPr>
      <w:r>
        <w:rPr/>
        <w:t>1.4. Профінансовано заходи із землеустрою – 18,0тис.грн.</w:t>
      </w:r>
    </w:p>
    <w:p>
      <w:pPr>
        <w:pStyle w:val="Heading"/>
        <w:ind w:firstLine="708"/>
        <w:jc w:val="both"/>
        <w:rPr/>
      </w:pPr>
      <w:r>
        <w:rPr/>
        <w:t>2. Профінансовано КП «Голос Ратуші» на заробітну плату та друк газети –193,5тис.грн.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 xml:space="preserve">3. Профінансовано КУ« Центр «Спорт для всіх» - 634,5тис.грн. 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4. Оплачено членські внески асоціації міст України – 6,5тис.грн.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5. На передплату газет для асоціації інвалідів по програмі – 7,0тис.грн.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 xml:space="preserve">6. Проведено фінансування  культурно-масових заходів в сумі - 42,0тис.грн. </w:t>
      </w:r>
    </w:p>
    <w:p>
      <w:pPr>
        <w:pStyle w:val="Heading"/>
        <w:ind w:firstLine="708"/>
        <w:jc w:val="both"/>
        <w:rPr/>
      </w:pPr>
      <w:r>
        <w:rPr/>
        <w:t>7. Закупівля пального для поїздки для учасників АТО – 5,0тис.грн.</w:t>
      </w:r>
    </w:p>
    <w:p>
      <w:pPr>
        <w:pStyle w:val="Heading"/>
        <w:ind w:firstLine="708"/>
        <w:jc w:val="both"/>
        <w:rPr/>
      </w:pPr>
      <w:r>
        <w:rPr/>
        <w:t xml:space="preserve">8. Фінансова підтримка спортивних організацій ФОК «Городок» та </w:t>
        <w:tab/>
        <w:t xml:space="preserve"> ФК «Городок» - 60,0тис.грн.</w:t>
      </w:r>
    </w:p>
    <w:p>
      <w:pPr>
        <w:pStyle w:val="Heading"/>
        <w:jc w:val="both"/>
        <w:rPr>
          <w:szCs w:val="28"/>
        </w:rPr>
      </w:pPr>
      <w:r>
        <w:rPr/>
        <w:t xml:space="preserve">             </w:t>
      </w:r>
      <w:r>
        <w:rPr>
          <w:szCs w:val="28"/>
        </w:rPr>
        <w:t>Сума інших видатків склала – 380,9тис.грн., а саме: закупівля канцелярських, господарських товарів, пальне  – 188,3тис.грн., оплата інших  послуг (телекомунікаційні послуги, відправка листів, заправка картриджів, поточний ремонт приміщень міської ради) – 89,2тис.грн., оплачено судові збори та податки на загальну суму – 93,7тис.грн., видатки на відрядження – 9,7тис.гр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о спеціальному фонду міського бюджету було проведено касові видатки на загальну суму – 2957,6тис.грн.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>Виготовлено ПКД по об’єкту «Капітальний ремонт напірного колектора каналізації від вул. Стуса до вул. Комарнівська м. Городок Львівської області» – 49,9тис.грн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>капітальний ремонт тротуару по вул. Скітник у м. Городок Львівської області – 335,7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готовлення ПКД, оплачено експертизу та технічні умови  по об’єкту «Будівництво каналізаційних мереж по вул. Чорновола» - 80,8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Будівництво водопроводу по вул. Чорновола» ( оплачено за експертний висновок) - 3,7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готовлено ПКД , оплачено експертизу по об’єкту «Будівництво каналізаційної мережі на проїзді від вул. Підгір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 – Сагайдачного – Хоткевича м. Городок Львівської обл..» - 42,4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ача техумов по газу на «Будівництво газопроводу кварталу забудови на вул. К.Левицького, О.Кобилянської, Н.Кобринської, О.Басараб., О.Самчука, О. Маковея в м. Городок Львівської обл.» - 1,5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лата основної суми боргу на користь ТОВ « Інститут проектування  Комфортбуд» згідно рішення суду – 138,3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плачено аванс  по  об’єкту «Реконструкція спортивного майданчика з влаштуванням наливного покриттям по вул. Шевченка, 7 м. Городок Львівської обл.(в т.ч. ПКД) – 235,9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о оплату виготовлення ПКД  «Будівництво міської дороги на вул. Біласа в м. Городок Львівської обл.»  - 55,0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ведено оплату за виконані роботи  за топографічне знімання кварталу орієнтовною площею 14га для організації  кварталу індивідуальної житлової забудови в урочищі «Стрельбіще» - 19,8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ведено оплату за виконані роботи  за топографічне знімання орієнтовною площею 20га для організації кварталу індивідуального дачного будівництва та ведення садівництва учасниками АТО в урочищі «Під Цунівським лісом» - 22,9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о оплату за виконані роботи  за топографічне знімання орієнтовною площею 20га для впорядкування кварталу комплексної забудови вул. Героїв Крут – 34,4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о оплату за виконані роботи  за топографічне знімання орієнтовною площею 19га для організації кварталу комплексної забудови  в урочищі «Стрельбище» - 24,7тис.грн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міської дороги по вул. Коцюбинського м. Городок Львівської області – 847,3тис.грн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міської дороги по вул. Яворницького та майдану Гайдамаків в  м. Городок Львівської області – 374,6тис.грн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плачено за ПКД, експертизу  та приєднання до електричних мереж «Реконструкція другого поверху адміністративного корпусу по вул. Авіаційна, 35» (ПКД, експертиза)  – 139,3тис.грн.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виготовлено  ПКД, проведено експертизу  «Капітальний ремонт міської дороги по вул. Артищівська в м. Городок Львівської області» в  сумі 53,5тис.грн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плачено за висновок  по проведеній  експертно - грошовій оцінці земельної ділянки (вул. Перемишльська,18а для обслуговуванню нежитлового приміщення), що підлягає продажу за рахунок авансу, внесеного покупцем земельної ділянки – 4,8тис.грн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лачено  для  придбання  квартири  на умовах  співфінансування Савко В.В. – 191,2тис.грн.;</w:t>
      </w:r>
    </w:p>
    <w:p>
      <w:pPr>
        <w:pStyle w:val="Normal"/>
        <w:tabs>
          <w:tab w:val="clear" w:pos="708"/>
          <w:tab w:val="left" w:pos="433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дбано газонокосарку для КУ « Спорт для всіх» - 30,0тис.грн.;</w:t>
      </w:r>
    </w:p>
    <w:p>
      <w:pPr>
        <w:pStyle w:val="Normal"/>
        <w:tabs>
          <w:tab w:val="clear" w:pos="708"/>
          <w:tab w:val="left" w:pos="433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дбано мотокоси для КП «МКГ» - 12,2тис.грн.;</w:t>
      </w:r>
    </w:p>
    <w:p>
      <w:pPr>
        <w:pStyle w:val="Normal"/>
        <w:tabs>
          <w:tab w:val="clear" w:pos="708"/>
          <w:tab w:val="left" w:pos="433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фінансовано аванс на придбання повітродувки для КП «ВКГ» - 198,0тис.грн.;</w:t>
      </w:r>
    </w:p>
    <w:p>
      <w:pPr>
        <w:pStyle w:val="Normal"/>
        <w:tabs>
          <w:tab w:val="clear" w:pos="708"/>
          <w:tab w:val="left" w:pos="433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дбано ноутбук – 12,0тис.грн.;</w:t>
      </w:r>
    </w:p>
    <w:p>
      <w:pPr>
        <w:pStyle w:val="Normal"/>
        <w:tabs>
          <w:tab w:val="clear" w:pos="708"/>
          <w:tab w:val="left" w:pos="433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рахунок коштів по надходженню по екологічному податку профінансовано вивіз сміття по вул. Григоренка – 48,7тис.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                                     Попко С.Р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21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33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Zakonu">
    <w:name w:val="StyleZakonu Знак"/>
    <w:qFormat/>
    <w:rPr>
      <w:lang w:val="en-US" w:bidi="ar-SA"/>
    </w:rPr>
  </w:style>
  <w:style w:type="character" w:styleId="Style15">
    <w:name w:val="Название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6:01:00Z</dcterms:created>
  <dc:creator>x</dc:creator>
  <dc:description/>
  <cp:keywords/>
  <dc:language>en-US</dc:language>
  <cp:lastModifiedBy>User2</cp:lastModifiedBy>
  <cp:lastPrinted>2015-02-02T09:48:00Z</cp:lastPrinted>
  <dcterms:modified xsi:type="dcterms:W3CDTF">2018-08-02T08:08:00Z</dcterms:modified>
  <cp:revision>15</cp:revision>
  <dc:subject/>
  <dc:title>Додаток №1</dc:title>
</cp:coreProperties>
</file>