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____________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>рік згідно з додатком № 2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,</w:t>
      </w:r>
      <w:r>
        <w:rPr>
          <w:sz w:val="28"/>
          <w:szCs w:val="28"/>
          <w:lang w:eastAsia="ru-RU"/>
        </w:rPr>
        <w:t xml:space="preserve"> згідно з додатком № 3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ru-RU"/>
        </w:rPr>
        <w:t xml:space="preserve">Програма інвестиційного розвитку м. Городка на 2018 рік </w:t>
      </w:r>
      <w:r>
        <w:rPr>
          <w:color w:val="000000"/>
          <w:sz w:val="28"/>
          <w:szCs w:val="28"/>
          <w:lang w:eastAsia="ru-RU"/>
        </w:rPr>
        <w:t>, згідно з додатком № 4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розвитку фізичної культури і спорту в місті на 2018 рік згідно з додатком № 5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більшити фінансування Програми проведення заходів з відзначення державних, національних, професійних, релігійних свят та мистецьких заходів у м. Городку на 2018 р </w:t>
      </w:r>
      <w:r>
        <w:rPr>
          <w:bCs/>
          <w:sz w:val="28"/>
          <w:szCs w:val="28"/>
        </w:rPr>
        <w:t xml:space="preserve">в сумі 25000,00 грн. </w:t>
      </w:r>
      <w:r>
        <w:rPr>
          <w:sz w:val="28"/>
          <w:szCs w:val="28"/>
        </w:rPr>
        <w:t>для відзначення Дня міста Городк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Збільшити фінансування Програми соціального захисту та соціального забезпечення населення міста Городка на 2018 рік в сумі 100000,00 грн. на виплату одноразових допомог мешканцям м. Городк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Зменшити фінансування Програми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го комітету Городоцької міської ради Львівської області на 2018-2020  (Придбання квартири на умовах співфінансування Савко Василь Володимирович та Янчишин Петро Богданович) в сумі 29416,00 грн.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Зняти фінансування по Програмі оснащення вузлами комерційного обліку послуг  з централізованого водопостачання багатоквартирних житлових будинків в місті Городок на 2018-2019 роки в сумі 200000,00 грн.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Зменшити фінансування Програми забезпечення житлом дітей-сиріт та дітей позбавлених батьківського піклування, які перебувають на обліку потребуючих покращення житлових умов у виконавчому комітеті Городоцької міської ради на 2017-2019 роки (Придбання квартири (відшкодування перевищення граничної вартості придбання житла для дітей сиріт) Денека Андріана Володимирівна та Сарвас Павло Іванович) в сумі 67958,00 гр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від «__» _______ 2018 р. № </w:t>
      </w:r>
    </w:p>
    <w:p>
      <w:pPr>
        <w:pStyle w:val="Style15"/>
        <w:tabs>
          <w:tab w:val="clear" w:pos="708"/>
          <w:tab w:val="left" w:pos="77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кументації, в тому числі детальних планів території на 2018-2019 ро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6"/>
        <w:gridCol w:w="951"/>
        <w:gridCol w:w="1246"/>
        <w:gridCol w:w="1035"/>
        <w:gridCol w:w="1005"/>
        <w:gridCol w:w="11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робіт тис.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Зміни на 2018 рік "+"/"-" тис. гр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Зміни на 2019 рік "+"/"-" тис.гр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детального плану території для організації кварталу індивідуального дачного будівницта та будівництва садових будинків учасниками АТО в урочищі "Під Цунівським лісом" (за межами населеного пункту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+48,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обка Комплексної схеми розміщення тимчасових споруд для здійснення підприємницької діяльності у м.Городку Львівської обла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обка технічної документації із землеустрою щодо поділу земельної ділянки комунальної власності для будівництва та обслуговування логістичного центру на вул. П.Мирного в м.Городок Львівської обла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проекту землеустрою щодо відведення земельної ділянки для влаштування дитячого спортивного майданчика на вул. Огієнка в м.Городок Львівської області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Ь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Ю.Вітков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«____» _________ 2018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69"/>
        <w:gridCol w:w="1245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/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улично-дорожня мережа (будівництво, реконструкція, ремонт та утримання доріг місцевого значення, вулиць і доріг комунальної власност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І. Франка (ПК9+80- ПК10+60) в 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+199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Комарнівська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62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проїзду від вул.Скітник до вул.Горішня в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42,95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218,04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лагоустрі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идалення аварійних дере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упівля світильників вуличного освітл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203,5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площі біля універмагу по вул.Перемишльська в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69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пішоходного проходу з вул.Львівська на вул.Винниченка в м.Городок Львівської області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39,02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461,55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итлово-комунальне господар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зовнішньої каналізаційної мережі до будинку Гайдамаків, 1,3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72,3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дбання матеріалів для проведення Поточний ремонту водопроводу до вул. Сонячна в м. Город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30,0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102,3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141,213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hd w:fill="FFFFFF" w:val="clear"/>
        <w:ind w:firstLine="567"/>
        <w:rPr/>
      </w:pPr>
      <w:r>
        <w:rPr>
          <w:b/>
        </w:rPr>
        <w:t>Секретар ради                                                                                     Ю. 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від «__» вересня 2018 р. 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грн.)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77"/>
        <w:gridCol w:w="2160"/>
        <w:gridCol w:w="1528"/>
        <w:gridCol w:w="18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Система відеодіагностики трубопровод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е підприємство «Городоцьке водопровіно-каналізаційне господар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іальний фонд міського бюджет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шафа керування для повітродув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2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Придбання лічиль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00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«   »  вересня  2018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Зміни до «Програми інвестиційного розвитку міста </w:t>
      </w:r>
    </w:p>
    <w:p>
      <w:pPr>
        <w:pStyle w:val="Normal"/>
        <w:autoSpaceDE w:val="false"/>
        <w:jc w:val="center"/>
        <w:rPr/>
      </w:pPr>
      <w:r>
        <w:rPr/>
        <w:t>Городка на 2018 рік»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 Скітник у м. 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45,6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 Шевченка у  м. 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2,6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каналізаційної мережі на проїзді від вул.. Підгір»я –Сагайдачного-Хоткевича м. 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+6,9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другого поверху адміністративного корпусу на вул. Авіаційна,35 в м. Городок Львівської області під дошкільний навчальний заклад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59,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міської дороги на вул. Валова  в м. 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КД «Капітальний ремонт міської дороги по вул.Шевченка на ділянці від вул. Підгір»я до вул. Нижні Пасіки в м.Городок Львівської області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чного освітлення  на ділянці від вул. Перемишльська до вул. Заводська, 14 в м. Городок Львівської області (в т.ч. виг.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2,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чного освітлення вул.Г.Кірпи, І.Вишенського в м. Городок Львівської області (в т.ч. виг.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6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апірного колектора каналізації від КНС на вул. Комарнівська  до очисних споруд в  м. Городок Львівської обл( в т. ч.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8,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міської дороги на вул. Коцюбинського в   м. Городок Львівської області (коригуванн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72,8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детального плану території для організації кварталу індивідуального дачного будівницта та будівництва садових будинків учасниками АТО в урочищі "Під Цунівським лісом" (за межами населеного пункту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озробка Комплексної схеми розміщення тимчасових споруд для здійснення підприємницької діяльності у м.Городку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10,113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екретар ради                                                                 Ю.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«___» ________ 2018 р. №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9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матеріалів для огорожі спортивного майданчика з наливним покриттям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9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900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37:00Z</dcterms:created>
  <dc:creator>x</dc:creator>
  <dc:description/>
  <cp:keywords/>
  <dc:language>en-US</dc:language>
  <cp:lastModifiedBy>x</cp:lastModifiedBy>
  <cp:lastPrinted>2018-08-22T16:10:00Z</cp:lastPrinted>
  <dcterms:modified xsi:type="dcterms:W3CDTF">2018-08-22T13:11:00Z</dcterms:modified>
  <cp:revision>17</cp:revision>
  <dc:subject/>
  <dc:title> </dc:title>
</cp:coreProperties>
</file>