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________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родоцької міської ради від 15.12.2017 р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217 «Про 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Бюджетного Кодексу України, ст.26 та п.9 ч.4 ст.42 Закону України «Про місцеве самоврядування в Україні» за погодженням комісії міської ради у справах економічної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рішення сесії від 15.12.2017 р. № 1217 «Про затвердження міського бюджету м.Городка на 2018 рік», а саме в:</w:t>
      </w:r>
    </w:p>
    <w:p>
      <w:pPr>
        <w:pStyle w:val="Normal"/>
        <w:spacing w:before="120" w:after="0"/>
        <w:ind w:firstLine="9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  <w:lang w:val="uk-UA"/>
        </w:rPr>
        <w:t>- джерела фінансування міського бюджету на 2018 рік згідно з додатком № 2 до цього рішення.</w:t>
      </w:r>
    </w:p>
    <w:p>
      <w:pPr>
        <w:pStyle w:val="Normal"/>
        <w:spacing w:before="120" w:after="0"/>
        <w:ind w:firstLine="9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3 до цього рішення;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5 до цього рішення;</w:t>
      </w:r>
    </w:p>
    <w:p>
      <w:pPr>
        <w:pStyle w:val="Normal"/>
        <w:spacing w:before="120" w:after="0"/>
        <w:ind w:firstLine="900"/>
        <w:jc w:val="both"/>
        <w:rPr/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8рік згідно з додатком № 6 до цього рішенн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Зменшити м</w:t>
      </w:r>
      <w:r>
        <w:rPr>
          <w:bCs/>
          <w:sz w:val="28"/>
          <w:szCs w:val="28"/>
          <w:lang w:val="uk-UA"/>
        </w:rPr>
        <w:t>іжбюджетні трансферти з бюджету м.Городка місцевим/державному бюджету на 2018 рік згідно з додатком № 4 до цього рішення, а саме: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(бюджет розвитку) на:</w:t>
      </w:r>
    </w:p>
    <w:p>
      <w:pPr>
        <w:pStyle w:val="Normal"/>
        <w:widowControl w:val="false"/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дбання квартири на умовах співфінансування Савко Василь Володимирович та Янчишин Петро Богданович) в сумі 29416,00 грн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  <w:lang w:val="uk-UA"/>
        </w:rPr>
        <w:t>3. Зміни до додатків визначених в рішенні сесії міської ради від 15.12.2017 р. № 1217 «Про міський бюджет м.Городка на 2018 рік.» 1-6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Р.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7:51:00Z</dcterms:created>
  <dc:creator>Галя</dc:creator>
  <dc:description/>
  <cp:keywords/>
  <dc:language>en-US</dc:language>
  <cp:lastModifiedBy>x</cp:lastModifiedBy>
  <cp:lastPrinted>2018-08-22T17:16:00Z</cp:lastPrinted>
  <dcterms:modified xsi:type="dcterms:W3CDTF">2018-08-22T14:17:00Z</dcterms:modified>
  <cp:revision>20</cp:revision>
  <dc:subject/>
  <dc:title> </dc:title>
</cp:coreProperties>
</file>