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________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півріччя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І півріччя 2018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загальному фонду становить 16112559,79 грн. при плані 15396540,00 грн. або 104,65 %, в т.ч. власні надходження 16112559,79 грн. при плані 15396540,00 грн. або 104,65 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спеціальному фонду 1819732,24 грн. при плані 4452900,00 грн. або 40,87 %, в тому числі власні надходження 1319732,24 грн. при плані 3634922,00 грн. або 36,31 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І півріччя 2018 року склали 17932292,03 грн., у тому числі доходи загального фонду – 16112559,79 грн. та спеціального фонду – 1819732,24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8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півріччя 2018 року: по доходах в сумі 17932292,03 грн., у тому числі доходи загального фонду – 16112559,79 грн. та спеціального фонду – 1819732,24 грн., по видатках в сумі 11791967,32 грн., в тому числі по видатках загального фонду – 8835283,61 грн. та спеціального фонду – 2956683,71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47:00Z</dcterms:created>
  <dc:creator>x</dc:creator>
  <dc:description/>
  <cp:keywords/>
  <dc:language>en-US</dc:language>
  <cp:lastModifiedBy>x</cp:lastModifiedBy>
  <cp:lastPrinted>2018-08-02T13:47:00Z</cp:lastPrinted>
  <dcterms:modified xsi:type="dcterms:W3CDTF">2018-08-02T10:47:00Z</dcterms:modified>
  <cp:revision>16</cp:revision>
  <dc:subject/>
  <dc:title> </dc:title>
</cp:coreProperties>
</file>