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192"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І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135</w:t>
      </w:r>
      <w:r>
        <w:rPr>
          <w:b/>
          <w:sz w:val="36"/>
          <w:szCs w:val="36"/>
          <w:lang w:val="en-US"/>
        </w:rPr>
        <w:t>2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«24» квітня 2018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грами охоро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збереження культурної спадщин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Городок на 2018-2020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Керуючись п. 22 ч. 1 ст. 26, ч. 1 ст. 59 Закону України «Про місцеве самоврядування в Україні», з метою забезпечення охорони та збереження культурної спадщини м.Городок, за погодженням комісії у справах земельних ресурсів, будівництва та архітектури та комісії у справах освіти, культури, охорони здоров’я, соціальної політики, молоді та спорту,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Затвердити Програму охорони та збереження культурної спадщини м.Городок на 2018-2020 роки (далі – Програма, додається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ершого заступника І.Проця, комісію у справах земельних ресурсів, будівництва та архітектури (гол. М.Муха) та комісію у справах освіти, культури, охорони здоров’я, соціальної політики, молоді та спорту (гол.С.Лопатню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Р.Кущак</w:t>
      </w:r>
    </w:p>
    <w:p>
      <w:pPr>
        <w:pStyle w:val="Heading"/>
        <w:spacing w:lineRule="auto" w:line="192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192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192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192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62" w:gutter="0" w:header="142" w:top="1079" w:footer="0" w:bottom="10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2">
    <w:name w:val="Основной текст с отступом 2"/>
    <w:basedOn w:val="Normal"/>
    <w:qFormat/>
    <w:pPr>
      <w:ind w:left="4820" w:hanging="0"/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50:00Z</dcterms:created>
  <dc:creator>User 2017</dc:creator>
  <dc:description/>
  <cp:keywords/>
  <dc:language>en-US</dc:language>
  <cp:lastModifiedBy>Юрій Голубов</cp:lastModifiedBy>
  <cp:lastPrinted>2018-04-25T15:40:00Z</cp:lastPrinted>
  <dcterms:modified xsi:type="dcterms:W3CDTF">2018-05-25T11:26:00Z</dcterms:modified>
  <cp:revision>4</cp:revision>
  <dc:subject/>
  <dc:title>                </dc:title>
</cp:coreProperties>
</file>