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134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» квіт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родоцької міської ради від 15.12.2017 р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217 «Про затвердження міського бюдже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.Городка на 2018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7 ст.78  Бюджетного Кодексу України, п.9 ч.4 ст.42 Закону України «Про місцеве самоврядування в Україні», враховуючи розпорядження голови Городоцької районної державної адміністрації від 17.04.2018 р. № 346, рішення сесії Городоцької районної ради від 20.04.2018 р. №496, а також висновок Городоцького районного фінансового управління Городоцької районної державної адміністрації від 02.04.2018 р. № 2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Внести зміни до рішення сесії від 15.12.2017 р. № 1217 «Про затвердження міського бюджету м.Городка на 2018 рік»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1. Збільшивши дохідну частину міського бюджету на загальну суму 2175636,00  грн. згідно з додатком № 1 до цього рішення 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льшити загальний фонд – 3050000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ти спеціальний фонд – 874364,00 грн. з них бюджет розвитку – 8743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  <w:lang w:val="uk-UA"/>
        </w:rPr>
        <w:t>1.2. Збільшивши видаткову частину міського бюджету на загальну суму  2175636,00  грн. згідно з додатком № 4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uk-UA"/>
        </w:rPr>
        <w:t>312198,00</w:t>
      </w:r>
      <w:r>
        <w:rPr>
          <w:sz w:val="28"/>
          <w:szCs w:val="28"/>
        </w:rPr>
        <w:t xml:space="preserve">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пеціальний фонд</w:t>
      </w:r>
      <w:r>
        <w:rPr>
          <w:sz w:val="28"/>
          <w:szCs w:val="28"/>
          <w:lang w:val="uk-UA"/>
        </w:rPr>
        <w:t xml:space="preserve"> – 1863438,00 грн. з них спеціальний фонд</w:t>
      </w:r>
      <w:r>
        <w:rPr>
          <w:sz w:val="28"/>
          <w:szCs w:val="28"/>
        </w:rPr>
        <w:t xml:space="preserve"> (за рахунок передачі коштів із загального фонду до бюджету розвитку (спеціального фонду)) –27378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00 грн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в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перелік об’єктів, видатки на які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 році будуть проводитися за рахунок коштів бюджету розвитку згідно з додатком №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в перелік  програм які фінансувалися за рахунок коштів Городоцького міського бюджету на 201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рік згідно з додатком № 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в джерела фінансування </w:t>
      </w:r>
      <w:r>
        <w:rPr>
          <w:bCs/>
          <w:sz w:val="28"/>
          <w:szCs w:val="28"/>
        </w:rPr>
        <w:t xml:space="preserve">згідно з додатком №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 до цього рішенн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 Затвердити м</w:t>
      </w:r>
      <w:r>
        <w:rPr>
          <w:bCs/>
          <w:sz w:val="28"/>
          <w:szCs w:val="28"/>
          <w:lang w:val="uk-UA"/>
        </w:rPr>
        <w:t>іжбюджетні трансферти з бюджету м.Городка місцевим/державному бюджету на 2018 рік згідно з додатком № 3 до цього рішення, а саме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(бюджет розвитку) на: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спортзалу Городоцької ЗОШ №3 ім. Героя України Івана Бльока  м. Городок, вул.  Перемишльська, 28 Львівської області» в сумі 36132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опорного-закладу Городоцького навчально-виховного комплексу №5 Загальноосвітній навчальний заклад-дошкільний навчальний заклад м. Городок вул. Чорновола,8 А, Львівської області» в сумі 39533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Городоцького НВК №2 Загальноосвітня школа І ступеня – гімназія в м.Городок Львівської області» в сумі 6623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системи опалення Городоцької ЗОШ №4 м. Городок Львівської області» в сумі 46876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даху дитячого садочка по вул.Авіаційна, 34 м. Городок Львівської області» в сумі 57728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(заміна віконних і дверних блоків) ДНЗ №3 ясла-садок “Барвінок” м. Городок вул. 500-річчя Запорізької Січі,2 Львівської області» в сумі 38325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ДНЗ "Калинонька" в м. Городок Львівської області» в сумі 24380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районного Народного дому м. Городок, Городоцький район, Львівська область» в сумі 64205,00 грн.;</w:t>
      </w:r>
    </w:p>
    <w:p>
      <w:pPr>
        <w:pStyle w:val="5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>- «Капітальний ремонт даху нежитлового приміщення 1,Є, майстерня карантинне приміщення, відділення соціальної реабілітації дітей-інвалідів" по вул. Підгір'я, 2 м.Городок Львівської області» в сумі 72313,00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іни до додатків визначених в рішенні сесії міської ради від 15.12.2017 р. № 1217 «Про міський бюджет м.Городка на 2018 рік.» 1-6 до цього рішення є його невід»ємною частино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Міському голові укласти договір про передачу коштів між місцевими бюджетами з Городоцькою районною радою Льві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Р.Куща</w:t>
      </w:r>
      <w:r>
        <w:rPr>
          <w:b/>
          <w:sz w:val="28"/>
          <w:szCs w:val="28"/>
          <w:lang w:val="uk-UA"/>
        </w:rPr>
        <w:t>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35:00Z</dcterms:created>
  <dc:creator>x</dc:creator>
  <dc:description/>
  <cp:keywords/>
  <dc:language>en-US</dc:language>
  <cp:lastModifiedBy>Юрій Голубов</cp:lastModifiedBy>
  <cp:lastPrinted>2018-04-25T17:43:00Z</cp:lastPrinted>
  <dcterms:modified xsi:type="dcterms:W3CDTF">2018-05-25T11:35:00Z</dcterms:modified>
  <cp:revision>2</cp:revision>
  <dc:subject/>
  <dc:title>ПРОЕКТ</dc:title>
</cp:coreProperties>
</file>