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ХІІІ СЕСІЯ  СЬОМОГО </w:t>
      </w:r>
      <w:r>
        <w:rPr>
          <w:b/>
          <w:sz w:val="28"/>
          <w:szCs w:val="28"/>
        </w:rPr>
        <w:t>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en-US"/>
        </w:rPr>
        <w:t>134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>» квітня 2018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несення змін в деякі рішення се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одоц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метою оптимізації та вдосконалення роботи виконавчих органів ради, структурування функціональних напрямків діяльності, забезпечення ефективної роботи, відповідно до п.5 ч.1 ст.26 Закону України «Про місцеве самоврядування в Україні», Закону України «Про адміністративні послуги» та Постанови Кабінету Міністрів України від 20.02.2013 р. № 118 «Про затвердження примірного Положення про центр надання адміністративних послуг», Городо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в рішення Городоцької міської ради від 07.12.2010 р. № 22 «Про затвердження штатного розпису та структури апарату міської ради та її  виконавчого комітету з січня 2011 року» із змінами, а саме з липня 2018 року: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йменувати «Сектор юридичної та кадрової роботи»  у «Відділ юридичної та кадрової роботи міської ради.»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вести 1 штатну одиницю спеціаліста І категорії  з надання відомостей з державного земельного кадастру  відділу  державної реєстрації та надання адміністративних послуг міської ради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1.3 Ввести 1 штатну одиницю (вивільнену в п.1.2) спеціаліста І категорії з надання відомостей з державного земельного кадастру відділу земельних ресурсів та охорони навколишнього природного середовища міської ради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1.4 Вивести 2 штатні одиниці відділу державної архітектурно-будівельної інспекції міської ради: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1.спеціаліста І категорії з обслуговування населення відділу державної архітектурно-будівельної інспекції;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 xml:space="preserve">1.4.2. спеціаліста І категорії-юриста  відділу державної архітектурно-будівельної інспекції. 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Скоротити 1 штатну одиницю секретаря керівника. 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Ввести спеціаліста І категорії відділу державної архітектурно-будівельної інспекції (вивільнену в  п.1.5.)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1.7. Ввести 1 штатну одиницю (вивільнену в п.1.4.1) спеціаліста І категорії відділу обліку і звітності міської ради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Ввести 1 штатну одиницю (вивільнену в п.1.4.2.) спеціаліста І категорії відділу юридичної та кадрової роботи міської ради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1.7 Вивести  1 штатну одиницю системного адміністратора відділу звернень громадян, документообігу та соціальних питань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1.8. Ввести 1 штатну одиницю системного адміністратора (вивільнену в  п.  1.7)  у відділі господарської діяльності міської ради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1.9. Ввести 1 штатну одиницю спеціаліста І категорії відділу звернень громадян, документообігу та соціальних питань міської ради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1.10. Ввести 1 штатну одиницю у відділ містобудування, архітектури та ЖКГ міської рад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Затвердити загальну чисельність апарату ради та її виконавчих органів в кількості  39 штатних одиниц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 Викласти додаток  до рішення Городоцької  міської ради від 07.12.2010 р. №22 «Про затвердження штатного розпису та структури апарату міської ради та її виконавчого комітету з січня 2011 року» в новій редакції (згідно додатку № 1, що є невід’ємною частиною рішенн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Затвердити </w:t>
      </w:r>
      <w:r>
        <w:rPr>
          <w:bCs/>
          <w:sz w:val="28"/>
          <w:szCs w:val="28"/>
          <w:lang w:val="uk-UA"/>
        </w:rPr>
        <w:t>зміни в Положення про відділи: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ідділ земельних ресурсів та охорони навколишнього природного середовища міської ради (додаток №2), 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  <w:lang w:val="uk-UA"/>
        </w:rPr>
        <w:t>- відділ державної реєстрації та надання адміністративних послуг міської ради (додаток № 3);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  <w:lang w:val="uk-UA"/>
        </w:rPr>
        <w:t>- в</w:t>
      </w:r>
      <w:r>
        <w:rPr>
          <w:sz w:val="28"/>
          <w:szCs w:val="28"/>
          <w:lang w:val="uk-UA"/>
        </w:rPr>
        <w:t xml:space="preserve">ідділ звернень громадян, документообігу та соціальних питань </w:t>
      </w:r>
      <w:r>
        <w:rPr>
          <w:bCs/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 xml:space="preserve">додаток № 4); 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дділ юридичної та кадрової роботи міської ради (додаток № 5);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дділ господарської діяльності (додаток № 6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5.У зв’язку із змінами у  структурі Городоцької міської ради та штатному розписі керівникам відділів , зазначеним у п. 4 Рішення внести та розробити  посадові інструкції спеціалістів зазначених відділів та подати на затвердження чергового засідання виконавчого комітету Городоцької міської рад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6. Сектору юридичної та кадрової роботи  міської ради забезпечити здійснення переміщення працівників, яких стосується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7. Дане рішення вступає в дію з </w:t>
      </w:r>
      <w:r>
        <w:rPr>
          <w:sz w:val="28"/>
          <w:szCs w:val="28"/>
          <w:u w:val="single"/>
          <w:lang w:val="uk-UA"/>
        </w:rPr>
        <w:t>1 липня 2018</w:t>
      </w:r>
      <w:r>
        <w:rPr>
          <w:sz w:val="28"/>
          <w:szCs w:val="28"/>
          <w:lang w:val="uk-UA"/>
        </w:rPr>
        <w:t xml:space="preserve"> р, п.1.3.,1.9., 1.10  цього рішення вступає в силу з 1  травня 2018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8. Внести зміни в рішення Городоцької міської ради від 09.11.2017 р. № 1119 «Про упорядкування умов оплати праці посадових осіб та службовців апарату управління, виконавчого комітету та відділу державної  архітектурно-будівельної інспекції Городоцької міської ради, затвердивши умови оплати праці для даних штатних одиниць у розмірах та на умовах відповідної категорії спеціалістів посадових осіб апарату управління та виконавчого комітету Городоцької міської ради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9. Контроль  за виконанням рішення покласти на голову комісії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Р.Кущак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 рішення сесії міської ради від  «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квітня 2018р. №134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  управлі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-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– 1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ерівника – 1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-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обліку та звітності – 4 чол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-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діл господарської діяльності - 5 чо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відділу  -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льник службових приміщень-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ій-1</w:t>
      </w:r>
    </w:p>
    <w:p>
      <w:pPr>
        <w:pStyle w:val="Normal"/>
        <w:rPr/>
      </w:pPr>
      <w:r>
        <w:rPr>
          <w:sz w:val="28"/>
          <w:szCs w:val="28"/>
          <w:lang w:val="uk-UA"/>
        </w:rPr>
        <w:t>Системний адміністратор -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економіки, бюджету та комунального майна – 4 чол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відділу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дділ земельних ресурсів та охорони навколишнього природного середовища  - 4 чо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відділу -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b/>
          <w:sz w:val="28"/>
          <w:szCs w:val="28"/>
          <w:lang w:val="uk-UA"/>
        </w:rPr>
        <w:t>Відділ містобудування, архітектури та житлово-комунального господарства - 4 чо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відділу -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- 1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b/>
          <w:sz w:val="28"/>
          <w:szCs w:val="28"/>
          <w:lang w:val="uk-UA"/>
        </w:rPr>
        <w:t>Відділ юридичної та кадрової роботи -3 чол.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відувач відділу -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b/>
          <w:sz w:val="28"/>
          <w:szCs w:val="28"/>
          <w:lang w:val="uk-UA"/>
        </w:rPr>
        <w:t>Відділ звернень громадян, документообігу та соціальних питань – 4 чол.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відділу -1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Спеціаліст І категорії - 1 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ор комп’ютерного набору – 1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  <w:sz w:val="28"/>
          <w:szCs w:val="28"/>
          <w:lang w:val="uk-UA"/>
        </w:rPr>
        <w:t>Відділ державної реєстрації та надання адміністративних послуг – 4 чол.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відділу – 1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еціаліст І категорії - державний реєстратор речових прав на нерухоме майно  – 2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еціаліст І категорії з формування та ведення Реєстру територіальної громади  – 1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Відділ державної  архітектурно-будівельної інспекції – 3 чол. 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інспекції -1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Спеціаліст І категорії -  інспектор -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Спеціаліст І категорії -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</w:t>
        <w:tab/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b/>
          <w:sz w:val="28"/>
          <w:szCs w:val="28"/>
          <w:lang w:val="uk-UA"/>
        </w:rPr>
        <w:t>Всього – 39 штатних одиниць.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</w:t>
        <w:tab/>
        <w:tab/>
        <w:tab/>
        <w:tab/>
        <w:tab/>
        <w:tab/>
        <w:t>Ю.Віт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04:00Z</dcterms:created>
  <dc:creator>x</dc:creator>
  <dc:description/>
  <cp:keywords/>
  <dc:language>en-US</dc:language>
  <cp:lastModifiedBy>Юрій Голубов</cp:lastModifiedBy>
  <cp:lastPrinted>2018-04-25T11:43:00Z</cp:lastPrinted>
  <dcterms:modified xsi:type="dcterms:W3CDTF">2018-04-25T08:53:00Z</dcterms:modified>
  <cp:revision>3</cp:revision>
  <dc:subject/>
  <dc:title> </dc:title>
</cp:coreProperties>
</file>