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  <w:lang w:val="en-US"/>
        </w:rPr>
        <w:t>13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>» квітня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І квартал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І квартал 2018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загальному фонду становить 7797844,23 грн. при плані 5890620,00 грн. або 132,4 %, в т.ч. власні надходження 7797844,23 грн. при плані 5890620,00 грн. або 132,4 %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спеціальному фонду 554621,77 грн. при плані 1930425,00 грн. або 28,7 %, в тому числі власні надходження 554621,77 грн. при плані 1730425,00 грн. або 32,05 %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І квартал 2018 року склали 8352466,00 грн., у тому числі доходи загального фонду – 7797844,23 грн. та спеціального фонду – 554621,77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8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І квартал 2018 року: по доходах в сумі 8352466,00 грн., у тому числі доходи загального фонду – 7797844,23 грн. та спеціального фонду – 554621,77 грн., по видатках в сумі 4658895,82 грн., в тому числі по видатках загального фонду – 4077033,42 грн. та спеціального фонду – 581862,40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32:00Z</dcterms:created>
  <dc:creator>x</dc:creator>
  <dc:description/>
  <cp:keywords/>
  <dc:language>en-US</dc:language>
  <cp:lastModifiedBy>Юрій Голубов</cp:lastModifiedBy>
  <cp:lastPrinted>2018-04-24T14:51:00Z</cp:lastPrinted>
  <dcterms:modified xsi:type="dcterms:W3CDTF">2018-05-25T11:32:00Z</dcterms:modified>
  <cp:revision>2</cp:revision>
  <dc:subject/>
  <dc:title> </dc:title>
</cp:coreProperties>
</file>