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І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>134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І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tabs>
          <w:tab w:val="clear" w:pos="708"/>
          <w:tab w:val="left" w:pos="928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рішення виконавчого комітету Городоцької міської рад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 затвердження звіту щ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 міського бюджету м.Городка за І квартал 2018 ро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деяких рішень сесії Городоцької міської ради Львівської області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  <w:szCs w:val="28"/>
        </w:rPr>
        <w:t>Про внесення змін 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 Городка на 2018 р.»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сесії Городоцької міської ради від 15.12.2017 р. № 1217 «Про затвердження міського бюджету м.Городка на 2018 рік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припинення шляхом ліквідації Комунального  підприємства «Редакція міської газети «Голос Ратуші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припинення шляхом ліквідації статусу юридичної особи відділу Державно-архітектурної будівельної інспекції Городоцької міської рад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 встановлення розміру кошторисної заробітної плати, який враховується при визначенні вартості будівництва об’єктів, що споруджуються із залученням коштів міського бюджету м. Городка, комунальних підприємств, установ та організацій, а також кредитів, наданих під державні гарантії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 прийняття доріг по вулицях міс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 комунальну власність територіальної громади міста Городка Львівської області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охорони та збереження культурної спадщини м. Городок на 2018-2020 ро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хід медичної реформи у м. Город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звернень Городоцької міської рад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ind w:right="-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;Times New Roman" w:hAnsi="Times New Roman;Times New Roman" w:eastAsia="Times New Roman;Times New Roman" w:cs="Arial Unicode M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07:00Z</dcterms:created>
  <dc:creator>x</dc:creator>
  <dc:description/>
  <cp:keywords/>
  <dc:language>en-US</dc:language>
  <cp:lastModifiedBy>Юрій Голубов</cp:lastModifiedBy>
  <cp:lastPrinted>2018-04-25T08:59:00Z</cp:lastPrinted>
  <dcterms:modified xsi:type="dcterms:W3CDTF">2018-04-25T15:10:00Z</dcterms:modified>
  <cp:revision>7</cp:revision>
  <dc:subject/>
  <dc:title> </dc:title>
</cp:coreProperties>
</file>