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1220</w:t>
      </w:r>
    </w:p>
    <w:p>
      <w:pPr>
        <w:pStyle w:val="Normal"/>
        <w:jc w:val="center"/>
        <w:rPr/>
      </w:pPr>
      <w:r>
        <w:rPr>
          <w:sz w:val="28"/>
          <w:szCs w:val="28"/>
        </w:rPr>
        <w:t>від  «15» грудня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 Підгір’я,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від 25.02.2016 р. №109 «Про затвердження Положення про оренду комунального майна територіальної громади м. Городка»,  беручи до уваги  рішення районної ради №402 від 07.12.2017 року «Про надання дозволу Городоцькій міській раді на передачу в оренду частини приміщення (будівля, номер, літер 2, А по вул. Підгір’я 2 у м. Городку) громадській організації «Городоцький футбольний клуб «Колос» площею 493,2 кв. м.» розглянувши звернення президента клубу  Громадської організації «Городоцький футбольний клуб «Колос» від 23.11.2017 року, сесія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Громадській організації «Городоцький футбольний клуб «Колос» майно комунальної власності – частину приміщення (будівля, номер 2, А по вул. Підгір’я 2 у м. Городку),  загальною площею 493,2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іському голові укласти договір оренди згідно пункту 1 даного рішення терміном до 31.12.2020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4:00Z</dcterms:created>
  <dc:creator>Роман Остапович</dc:creator>
  <dc:description/>
  <cp:keywords/>
  <dc:language>en-US</dc:language>
  <cp:lastModifiedBy>Юрій Голубов</cp:lastModifiedBy>
  <cp:lastPrinted>2017-12-19T10:56:00Z</cp:lastPrinted>
  <dcterms:modified xsi:type="dcterms:W3CDTF">2017-12-19T14:54:00Z</dcterms:modified>
  <cp:revision>4</cp:revision>
  <dc:subject/>
  <dc:title>ГОРОДОЦЬКА МІСЬКА РАДА</dc:title>
</cp:coreProperties>
</file>