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1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» _грудня_ 2017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23.06.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03 «Про затвердже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житлом дітей-сир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позбавлених батьк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, які перебувають на обл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уючих покращення житлових умо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зв’язку із зміною середньорічних показників опосередкованої вартості спорудження житла за регіонами України у 2018 році, відповідно до Наказу Міністерства регіонального будівництва від 09.08.2017 року № 195 ««Про прогнозні середньорічні показники опосередкованої вартості спорудження житла за регіонами України на 2018 рік», який вступає в законну  силу з 01.01.2018 року, беручи до уваги лист заступника голови Городоцької РДА від 06.12.2017 року № 02-31/3988,  з метою поступового розв’язання проблеми забезпечення житлом дітей-сиріт та дітей позбавлених батьківського піклування, які перебувають на обліку потребуючих покращення житлових умов у виконавчому комітеті Городоцької міської ради та реалізації державної політики щодо забезпечення соціального захисту житлових та майнових прав дітей-сиріт та дітей позбавлених батьківського піклування,    керуючись  Бюджетним  кодексом України,                   ст. 26 Закону України «Про місцеве самоврядування в Україні»,  міська рада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нести зміни в рішення сесії міської ради від  23.06.2017 року «Про затвердження Програми забезпечення житлом дітей-сиріт та дітей позбавлених батьківського  піклування, які перебувають на обліку потребуючих покращення житлових умов», а сам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 У п. 8 паспорта  Програми  забезпечення житлом дітей-сиріт та дітей позбавлених батьківського піклування, які перебувають на обліку потребуючих покращення житлових умов»   – загальний обсяг фінансових ресурсів , необхідних для реалізації Програми становить 1668625 грн  - замінити на 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 , необхідних для реалізації Програми становить 2280190. (додаток № 1)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8.2. паспорта Програми  забезпечення житлом дітей-сиріт та дітей позбавлених батьківського піклування, які перебувають на обліку потребуючих покращення житлових умов» загальна сума становить 912076 грн., а не 667350 грн  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міського бюджету (не менше 20%) – 456038 грн.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Кошти районного бюджету (20%) та інших джерел не заборонених законодавством – 456038 грн. (додаток № 1)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Викласти в новій редакції розділ 6 – Обсяги та джерела фінансування Програми  забезпечення житлом дітей-сиріт та дітей позбавлених батьківського піклування, які перебувають на обліку потребуючих покращення житлових умов»,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пункт  5  - 9535 грн – середня розрахункова вартість 1 кв.м. житла в населених пунктах для Львівської області (наказ Міністерства регіонального розвитку, будівництва та житлово-комунального господарства України від 18.10.2016 року  № 279 «Про  прогнозні середньорічні показники опосередкованої вартості спорудження житла за регіонами України на 2017 рік) замінити н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12001 грн  - середня розрахункова вартість 1 кв.м. житла в населених пунктах для Львівської області (наказ Міністерства регіонального розвитку, будівництва та житлово-комунального господарства України від 09.08.2017 року  № 195  «Про  прогнозні середньорічні показники опосередкованої вартості спорудження житла за регіонами України на 2018 рік)  (додаток № 2)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6 -   Потреба коштів для реалізації Програми   забезпечення житлом дітей-сиріт та дітей позбавлених батьківського піклування, які перебувають на обліку потребуючих покращення житлових умов» становить 2280190 грн. (додаток № 2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9 – Очікувані результати (додаток № 2)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в новій редакції Додаток № 1 до Програми     забезпечення житлом дітей-сиріт та дітей позбавлених батьківського піклування, які перебувають на обліку потребуючих покращення житлових умов (додаток № 3)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вступає в силу з 01.01.2018 року .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іської ради та КП «Редакція міської газети «Голос Ратуші» Городоцької міської ради забезпечити оприлюднення даного рішення в десятиденний термін з моменту його прийняття .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ішення покласти на  заступника міського голови </w:t>
      </w:r>
      <w:r>
        <w:rPr>
          <w:sz w:val="28"/>
          <w:szCs w:val="28"/>
          <w:lang w:val="uk-UA"/>
        </w:rPr>
        <w:t xml:space="preserve">Попко С.Р. </w:t>
      </w:r>
      <w:r>
        <w:rPr>
          <w:sz w:val="28"/>
          <w:szCs w:val="28"/>
        </w:rPr>
        <w:t xml:space="preserve">та постійну комісію міської ради </w:t>
      </w:r>
      <w:r>
        <w:rPr>
          <w:sz w:val="28"/>
          <w:szCs w:val="28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4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3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1:00Z</dcterms:created>
  <dc:creator>User</dc:creator>
  <dc:description/>
  <cp:keywords/>
  <dc:language>en-US</dc:language>
  <cp:lastModifiedBy>Юрій Голубов</cp:lastModifiedBy>
  <cp:lastPrinted>2017-12-11T10:15:00Z</cp:lastPrinted>
  <dcterms:modified xsi:type="dcterms:W3CDTF">2017-12-18T14:53:00Z</dcterms:modified>
  <cp:revision>3</cp:revision>
  <dc:subject/>
  <dc:title> </dc:title>
</cp:coreProperties>
</file>